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efault"/>
        <w:tabs>
          <w:tab w:val="clear" w:pos="720"/>
          <w:tab w:val="left" w:pos="6140" w:leader="none"/>
        </w:tabs>
        <w:jc w:val="center"/>
        <w:rPr>
          <w:sz w:val="22"/>
        </w:rPr>
      </w:pPr>
      <w:r>
        <w:rPr>
          <w:b/>
          <w:color w:val="000000"/>
          <w:sz w:val="22"/>
        </w:rPr>
        <w:t>BĮ</w:t>
      </w:r>
      <w:r>
        <w:rPr>
          <w:b/>
          <w:bCs/>
          <w:color w:val="000000"/>
          <w:sz w:val="22"/>
        </w:rPr>
        <w:t xml:space="preserve"> PALANGOS MIESTO RINKLIAVŲ CENTRAS</w:t>
      </w:r>
    </w:p>
    <w:p>
      <w:pPr>
        <w:pStyle w:val="Default"/>
        <w:jc w:val="center"/>
        <w:rPr>
          <w:sz w:val="22"/>
        </w:rPr>
      </w:pPr>
      <w:r>
        <w:rPr>
          <w:sz w:val="22"/>
        </w:rPr>
        <w:t>įstaigos kodas 302290562, Gintaro g. 33A,  LT -00134 Palanga, tel. 49003.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ATASKAITINIO LAIKOTARPIO FINANSINIŲ ATASKAITŲ RINKINIO </w:t>
      </w:r>
    </w:p>
    <w:p>
      <w:pPr>
        <w:pStyle w:val="Default"/>
        <w:jc w:val="center"/>
        <w:rPr>
          <w:sz w:val="22"/>
        </w:rPr>
      </w:pPr>
      <w:r>
        <w:rPr>
          <w:b/>
          <w:bCs/>
          <w:sz w:val="22"/>
        </w:rPr>
        <w:t>AIŠKINAMASIS RAŠTAS</w:t>
      </w:r>
    </w:p>
    <w:p>
      <w:pPr>
        <w:pStyle w:val="Default"/>
        <w:jc w:val="center"/>
        <w:rPr/>
      </w:pPr>
      <w:r>
        <w:rPr>
          <w:sz w:val="22"/>
        </w:rPr>
        <w:t>2022  m. rugsėjo 30 d.</w:t>
      </w:r>
    </w:p>
    <w:p>
      <w:pPr>
        <w:pStyle w:val="Default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1"/>
        </w:numPr>
        <w:ind w:left="0" w:hanging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ENDROJI DALIS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3. Svarbių įvykių ar aplinkybių, kurios galėtų paveikti centro veiklą finansinių ataskaitų sudarymo dieną nėra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4. Vidutinis darbuotojų skaičius per 2022 metų 9 mėnesius – 18, iš jų: administracija – 3, apskaitantys rinkliavas -7, kiti - 8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6. Teisminių bylų ir kitų ginčių nagrinėjamų teismuose įstaiga turi dėl komunalinių atliekų surinkimo ir tvarkymo skolų išieškojimo už 2015, 2016, 2017, 2018, 2019, 2020 bei 2021 metus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7.  Finansiniai metai prasideda sausio 1d. ir baigiasi gruodžio 31d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8. Finansinėse ataskaitose pateikiami duomenys išreikšti Lietuvos Respublikos piniginiais vienetais - eurais. 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 PASTABOS</w:t>
      </w:r>
    </w:p>
    <w:p>
      <w:pPr>
        <w:pStyle w:val="Default"/>
        <w:rPr>
          <w:sz w:val="22"/>
        </w:rPr>
      </w:pPr>
      <w:r>
        <w:rPr>
          <w:b/>
          <w:bCs/>
          <w:sz w:val="22"/>
        </w:rPr>
        <w:t xml:space="preserve">1. Nematerialusis turtas. </w:t>
      </w:r>
    </w:p>
    <w:p>
      <w:pPr>
        <w:pStyle w:val="Default"/>
        <w:jc w:val="both"/>
        <w:rPr/>
      </w:pPr>
      <w:r>
        <w:rPr>
          <w:sz w:val="22"/>
        </w:rPr>
        <w:t xml:space="preserve">1.1. BĮ Palangos miesto rinkliavų centras turi nematerialiojo turto: programinė įranga ir jos licencij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2. Programinei įrangai ir licencijoms nustatytas 3 metų tarnavimo laikas. </w:t>
      </w:r>
    </w:p>
    <w:p>
      <w:pPr>
        <w:pStyle w:val="Default"/>
        <w:jc w:val="both"/>
        <w:rPr/>
      </w:pPr>
      <w:r>
        <w:rPr>
          <w:sz w:val="22"/>
        </w:rPr>
        <w:t xml:space="preserve">1.3. Nematerialiojo turto vienetų, kurių naudingo tarnavimo laikas neribotas centras neturi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.4. Nematerialiojo turto, kuris yra visiškai amortizuotas, įstaigoje yra  kurio pradinė vertė buvo 15 636,78 €.</w:t>
      </w:r>
    </w:p>
    <w:p>
      <w:pPr>
        <w:pStyle w:val="Default"/>
        <w:jc w:val="both"/>
        <w:rPr/>
      </w:pPr>
      <w:r>
        <w:rPr>
          <w:sz w:val="22"/>
        </w:rPr>
        <w:t xml:space="preserve">1.5.Nematerialijo turto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2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>1.7. Per 2022 m. 9 mėnesius nematerialiojo turto nebuvo įsigyta Nematerialiojo turto pradinė vertė  15887,25 €, likutinė vertė 187,83 €, iš viso priskaityta nusidėvėjimo 15 699,42 €. BĮ Palangos miesto rinkliavų centre nematerialiojo turto apskaitoje nėra turto nuvertėjimo.</w:t>
      </w:r>
    </w:p>
    <w:p>
      <w:pPr>
        <w:pStyle w:val="Style56"/>
        <w:widowControl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56"/>
        <w:widowControl/>
        <w:jc w:val="both"/>
        <w:rPr>
          <w:rStyle w:val="FontStyle175"/>
          <w:b/>
          <w:b/>
          <w:sz w:val="22"/>
          <w:szCs w:val="24"/>
        </w:rPr>
      </w:pPr>
      <w:r>
        <w:rPr>
          <w:b/>
          <w:bCs/>
          <w:sz w:val="22"/>
        </w:rPr>
        <w:t>2</w:t>
      </w:r>
      <w:r>
        <w:rPr>
          <w:sz w:val="22"/>
        </w:rPr>
        <w:t xml:space="preserve">. </w:t>
      </w:r>
      <w:r>
        <w:rPr>
          <w:b/>
          <w:bCs/>
          <w:sz w:val="22"/>
        </w:rPr>
        <w:t>Ilgalaikis materialusis turtas</w:t>
      </w:r>
      <w:r>
        <w:rPr>
          <w:sz w:val="22"/>
        </w:rPr>
        <w:t>.</w:t>
      </w:r>
    </w:p>
    <w:p>
      <w:pPr>
        <w:pStyle w:val="Style141"/>
        <w:widowControl/>
        <w:spacing w:lineRule="auto" w:line="240"/>
        <w:rPr>
          <w:sz w:val="22"/>
        </w:rPr>
      </w:pPr>
      <w:r>
        <w:rPr>
          <w:sz w:val="22"/>
        </w:rPr>
        <w:t>2.1. Ilgalaikio materialiojo turto nusidėvėjimas skaičiuojamas taikant tiesiogiai proporcingą (tiesinį) metodą pagal konkrečius materialiojo turto nusidėvėjimo normatyvus</w:t>
      </w:r>
    </w:p>
    <w:p>
      <w:pPr>
        <w:pStyle w:val="Style141"/>
        <w:widowControl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4"/>
        <w:gridCol w:w="3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turto grupės ir rūš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ormatyvas (metai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rastruktūros ir kiti statin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Betoniniai, gelžbetoniai, akmen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o priemonė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ngvieji automobil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dai ir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d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opijavimo ir dokumentų dauginimo priemonės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Ūkinis inventorius ir kiti reikmen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2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48"/>
        <w:gridCol w:w="34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materialaus turto pavadinim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Ilgalaikio materialaus turto savikaina, €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 470,7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rastruktūros ir kiti statinia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 639,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158 913,4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o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 023,26</w:t>
            </w:r>
          </w:p>
        </w:tc>
      </w:tr>
    </w:tbl>
    <w:p>
      <w:pPr>
        <w:pStyle w:val="Default"/>
        <w:jc w:val="both"/>
        <w:rPr/>
      </w:pPr>
      <w:r>
        <w:rPr>
          <w:sz w:val="22"/>
        </w:rPr>
        <w:t>2.3. Palangos miesto savivaldybės administracija perdavė patikėjimo teise lengvąjį automobilį CITROEN BERLINGO iš Palangos miesto savivaldybės administracijos finansinio lizingo sutartimi, kurio  įsigyjimo vertė 14 466,53 €, amortizaciniai atskaitymai 12 356,77 €, likutinė vertė  2 109,76 €, per 2022 m. 9 mėnesius  priskaityta 904,18 € .</w:t>
      </w:r>
    </w:p>
    <w:p>
      <w:pPr>
        <w:pStyle w:val="Default"/>
        <w:jc w:val="both"/>
        <w:rPr/>
      </w:pPr>
      <w:r>
        <w:rPr>
          <w:sz w:val="22"/>
        </w:rPr>
        <w:t>2.4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Default"/>
        <w:jc w:val="both"/>
        <w:rPr/>
      </w:pPr>
      <w:r>
        <w:rPr>
          <w:sz w:val="22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2"/>
        </w:rPr>
        <w:t xml:space="preserve">2.7.Sutarčių, pasirašytų dėl ilgalaikio materialiojo turto įsigijimo ateityje paskutinę ataskaitinio laikotarpio dieną nebuvo. </w:t>
      </w:r>
    </w:p>
    <w:p>
      <w:pPr>
        <w:pStyle w:val="Default"/>
        <w:jc w:val="both"/>
        <w:rPr/>
      </w:pPr>
      <w:r>
        <w:rPr>
          <w:sz w:val="22"/>
        </w:rPr>
        <w:t xml:space="preserve">2.8.Turto pergrupavimo iš vienos turto grupės į kitą ataskaitiniame laikotarpyje nebuvo. </w:t>
      </w:r>
    </w:p>
    <w:p>
      <w:pPr>
        <w:pStyle w:val="Default"/>
        <w:jc w:val="both"/>
        <w:rPr/>
      </w:pPr>
      <w:r>
        <w:rPr>
          <w:sz w:val="22"/>
        </w:rPr>
        <w:t xml:space="preserve">2.9. BĮ Palangos miesto rinkliavų centr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10.Turto perduoto Turto bankui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2.11. Ilgalaikio materialiojo turto įstaigoje buvo  už 386 373,74 €  įsigyta turto per 2022 m. 9 mėnesius už 11616,00 €, nurašyta ilgalaikio materialiojo turto už 2432,81 € bei atstatyta nusidėvėjimo už 2432,81 €. Viso ilgalaikio materialaus turto 2022.09.30 yra už 395 556,93  priskaičiuota nusidėvėjimo iš viso 286 138,63 €, (per  2022 m. 9 mėnesius  13 053,92 €), likutinė vertė 110 491,59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BĮ Palangos miesto rinkliavų centr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3. Atsargos. </w:t>
      </w:r>
    </w:p>
    <w:p>
      <w:pPr>
        <w:pStyle w:val="Default"/>
        <w:jc w:val="both"/>
        <w:rPr/>
      </w:pPr>
      <w:r>
        <w:rPr>
          <w:sz w:val="22"/>
        </w:rPr>
        <w:t xml:space="preserve">3.1. Per 2022 m. 9 mėnesius 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2"/>
        </w:rPr>
        <w:t xml:space="preserve">3.2. BĮ Palangos miesto rinkliavų centre atsargos nelaikomos pas trečiuosius asmenis. </w:t>
      </w:r>
    </w:p>
    <w:p>
      <w:pPr>
        <w:pStyle w:val="Default"/>
        <w:jc w:val="both"/>
        <w:rPr/>
      </w:pPr>
      <w:r>
        <w:rPr>
          <w:sz w:val="22"/>
        </w:rPr>
        <w:t xml:space="preserve">3.3. Atsargų likutis 2022 m. rugsėjo 30 d.   - 14 455,38 € , tai medžiagos-žaliavos ir inventorius  - 13 958,07 € ir kuras  497,31 € 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3.4. Per 2022  m. 9 mėnesius atsargų likutis pradžiai 16 253,59 €,  įsigyta už 5 476,69 €,  sunaudota bei nurašyta 7 274,90 €, likutis atsargų  pabaigai 14 455,38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4. Išankstiniai apmokėjimas. </w:t>
      </w:r>
    </w:p>
    <w:p>
      <w:pPr>
        <w:pStyle w:val="Default"/>
        <w:jc w:val="both"/>
        <w:rPr/>
      </w:pPr>
      <w:r>
        <w:rPr>
          <w:sz w:val="22"/>
        </w:rPr>
        <w:t>4.1. Išankstinių apmokėjimų tiekėjams likučio 2022 m. rugsėjo 30 d.  nėra.</w:t>
      </w:r>
    </w:p>
    <w:p>
      <w:pPr>
        <w:pStyle w:val="Default"/>
        <w:jc w:val="both"/>
        <w:rPr/>
      </w:pPr>
      <w:r>
        <w:rPr>
          <w:sz w:val="22"/>
        </w:rPr>
        <w:t xml:space="preserve">4.2. Ateinančių laikotarpių sąnaudos, tai draudimas, sąvadų prenumerata ir pan. Laikotarpio pradžiai likutis  1 107,37 € įsigyta už 771,13 €, nurašyta 581,09 €,  likutis pabaigai 1 297,41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5. Per vienus metus gautinos sumos. </w:t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</w:rPr>
        <w:t xml:space="preserve">5.1. Per vienus metus gautinas gautinų sumų likutis 2022 m. 9 mėnesių pabaigai 386 799,98 €, jį sudaro gautinos sumos atostogų rezervui 20 586,80 €, sukauptos gautinos sumos iš savivaldybės už pervestas pajamas 131 416,56 €,  bei gautinos sumos už vietinę rinkliavą komunalinių atliekų 196 830,94 €, gautinos sumos už vietinę rinkliavą automobilių parkavimo 25 658,94 €,gautinos sumos už savivaldybės bei socialinių būstų nuomą 12 140,06 €, gautinos sumos už suteiktas paslaugas 166,39 €. </w:t>
      </w:r>
    </w:p>
    <w:p>
      <w:pPr>
        <w:pStyle w:val="Normal"/>
        <w:jc w:val="both"/>
        <w:rPr/>
      </w:pPr>
      <w:r>
        <w:rPr>
          <w:sz w:val="22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6. Pinigai ir pinigų ekvivalentai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6.1. Pinigų likutis bankų sąskaitose - 442,94 eurai, iš jų rinkliava už komunalines atliekas – 155,96 €, savivaldybės bei socialinių būstų nuoma – 248,73 €, rinkliava už stovėjimą gatvėse – 38,20 € bei specialiųjų lėšų likutis – 0,05 €, biudžeto lėšos banke – 0,00 €.</w:t>
      </w:r>
    </w:p>
    <w:p>
      <w:pPr>
        <w:pStyle w:val="Default"/>
        <w:jc w:val="both"/>
        <w:rPr/>
      </w:pPr>
      <w:r>
        <w:rPr>
          <w:sz w:val="22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7. Finansavimo su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8. Įsipareigojima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1. Finansinis turtas ir finansiniai įsipareigojimai 2022 m. rugsėjo 30 d. sudaro 244 287,65 €,  t.y.  skolos tiekėjams 9 002,67 €,  grąžintinos permokos už  kom. atliekų rinkliavą ir socialinio būsto nuomą 39 132,58 €,  atostogų rezervas –20 586,80 €, pervestinos vietinės rinkliavos už komunalines atliekas – 155,96 €,  pervestinos vietinės rinkliavos už automobilių stovėjimo aikštelių nuomą – 40,00 €; sukauptos mokėtinos sumos biudžetui už komunalinių atliekų rinkliavą – 162 748,01 € bei vietinė rinkliava už stovėjimą gatvėse – 0,00 € bei savivaldybės ir socialinių būstų nuomą – 12 621,63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9. Kit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9.1. Per 2022 m. 9 mėnesius pajamos iš rinkliavų, t.y. komunalinių atliekų surinkimas ir tvarkymas – 682921,91€, vietinė rinkliava už naudojimąsi nustatytomis vietomis automobiliams statyti –1 037 267,42 €;  už  paslaugas – 87 170,19 € ir nuomą –   0,00 €  (automobilių stovėjimo aikštelės) ir savivaldybės bei socialinių būstų nuoma – 83 213,77 €,  viso 1 890 573,29 €. Perverstinos pajamos komunalinių atliekų rinkliavos (-682 921,91) €, pervestina vietinė rinkliava už naudojimąsi nustatytomis vietomis automobiliams statyti – (-1011568,44) €, savivaldybės bei socialinių būstų nuomos – (-83 638,90) €, viso pervestinų pajamų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(-1 778 129,25) €. </w:t>
      </w:r>
    </w:p>
    <w:p>
      <w:pPr>
        <w:pStyle w:val="Default"/>
        <w:jc w:val="both"/>
        <w:rPr>
          <w:bCs/>
          <w:sz w:val="22"/>
        </w:rPr>
      </w:pPr>
      <w:r>
        <w:rPr>
          <w:bCs/>
          <w:sz w:val="22"/>
        </w:rPr>
        <w:t xml:space="preserve">Rinkliavos  už  komunalines  atliekas per  </w:t>
      </w:r>
      <w:r>
        <w:rPr>
          <w:sz w:val="22"/>
        </w:rPr>
        <w:t xml:space="preserve">2022 m. 9 mėnesius </w:t>
      </w:r>
      <w:r>
        <w:rPr>
          <w:bCs/>
          <w:sz w:val="22"/>
        </w:rPr>
        <w:t xml:space="preserve">už 2022 metus  išrašyta  pranešimų už  1042123,20 €,  suteikta lengvatų per </w:t>
      </w:r>
      <w:r>
        <w:rPr>
          <w:sz w:val="22"/>
        </w:rPr>
        <w:t xml:space="preserve">2022 m. 9 mėnesius </w:t>
      </w:r>
      <w:r>
        <w:rPr>
          <w:bCs/>
          <w:sz w:val="22"/>
        </w:rPr>
        <w:t>už  5 417,92 €, (lengvata 50 proc. – 4 437,88 € , kintamoji dalis – 21,12 € už 2022 metus ir už 2021 metus  lengvata  kintamoji dalis 100 proc.  – 958,92 € ) 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10.Kitos veikl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0.1. Per 2022 m. 9 mėnesius kitos veiklos pajamų gauta  36,59 €, t.y. banko palūkanos bei delspinigiai už paslaugas bei nuomą, kitos veiklos sąnaudos (automobilių stovėjimo aikštelių apsaugos ir komunaliniai mokesčiai) – 9 622,56 €. Kitos veiklos rezultatas 2022 m. 9 mėnesių nuostolingas, t.y. (- 9 585,97)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both"/>
        <w:rPr>
          <w:b/>
          <w:b/>
          <w:sz w:val="22"/>
        </w:rPr>
      </w:pPr>
      <w:r>
        <w:rPr>
          <w:b/>
          <w:sz w:val="22"/>
        </w:rPr>
        <w:t>11. Finansinės ir investicinės veiklos sąnaudos.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1.1 Per 2022 m. 9 mėnesius finansinės ir investicinės veiklos sąnaudų, t.y. baudų ir delspinigių įstaiga priskaičiavo už 425,12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2"/>
          <w:szCs w:val="24"/>
        </w:rPr>
      </w:pPr>
      <w:r>
        <w:rPr>
          <w:b/>
          <w:bCs/>
          <w:sz w:val="22"/>
        </w:rPr>
        <w:t xml:space="preserve">12. Darbo užmokesčio ir socialinio draudimo sąnaudos. </w:t>
      </w:r>
    </w:p>
    <w:p>
      <w:pPr>
        <w:pStyle w:val="Style81"/>
        <w:widowControl/>
        <w:jc w:val="both"/>
        <w:rPr>
          <w:sz w:val="22"/>
        </w:rPr>
      </w:pPr>
      <w:r>
        <w:rPr>
          <w:rStyle w:val="FontStyle115"/>
          <w:sz w:val="22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>
          <w:rStyle w:val="FontStyle101"/>
          <w:sz w:val="22"/>
          <w:szCs w:val="24"/>
        </w:rPr>
        <w:t>Darbo užmokesčio ir socialinio draudimo sąnaudas sudaro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4"/>
        <w:gridCol w:w="1134"/>
        <w:gridCol w:w="1134"/>
        <w:gridCol w:w="1134"/>
        <w:gridCol w:w="1134"/>
        <w:gridCol w:w="1275"/>
        <w:gridCol w:w="1418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Eil. Nr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Darbo santykių rūši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Darbo užmokesčio sąnaudo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Socialinio draudimo sąnaud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Etatų sąraše nurodyti darbuoto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003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05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1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sz w:val="22"/>
              </w:rPr>
            </w:pPr>
            <w:r>
              <w:rPr>
                <w:rStyle w:val="FontStyle119"/>
                <w:sz w:val="22"/>
                <w:szCs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Iš vi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 003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 05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71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5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2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sz w:val="22"/>
        </w:rPr>
      </w:pPr>
      <w:r>
        <w:rPr>
          <w:rStyle w:val="FontStyle176"/>
          <w:sz w:val="22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/>
        <w:t>Kitų pokyčiai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2"/>
                <w:szCs w:val="24"/>
              </w:rPr>
            </w:pPr>
            <w:r>
              <w:rPr>
                <w:rStyle w:val="FontStyle175"/>
                <w:sz w:val="22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sz w:val="22"/>
        </w:rPr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4"/>
        </w:rPr>
        <w:t xml:space="preserve"> </w:t>
      </w:r>
      <w:r>
        <w:rPr>
          <w:rStyle w:val="FontStyle107"/>
          <w:sz w:val="22"/>
          <w:szCs w:val="24"/>
        </w:rPr>
        <w:t>L.e. direktoriaus pareigas                                                                                                    Inga Ruokienė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                                                                                                               </w:t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4"/>
        </w:rPr>
        <w:t>Vyr.buhalterė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3:00Z</dcterms:created>
  <dc:creator>Aidas</dc:creator>
  <dc:description/>
  <cp:keywords/>
  <dc:language>en-US</dc:language>
  <cp:lastModifiedBy>User</cp:lastModifiedBy>
  <cp:lastPrinted>2022-11-17T11:49:00Z</cp:lastPrinted>
  <dcterms:modified xsi:type="dcterms:W3CDTF">2022-11-17T09:55:00Z</dcterms:modified>
  <cp:revision>274</cp:revision>
  <dc:subject/>
  <dc:title>PowerPoint Presentation</dc:title>
</cp:coreProperties>
</file>