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2  m. birželi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2 metų 6 mėnesius – 18, iš jų : administracija – 3, apskaitantys rinkliavas -7, kiti - 8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, 2019, 2020 bei 2021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636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2 m. 6 mėnesius nematerialiojo turto nebuvo įsigyta Nematerialiojo turto pradinė vertė  15887,25 €, likutinė vertė 208,71 €, iš viso priskaityta nusidėvėjimo 15 678,54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917,9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101 973,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 530,62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rtė 14 466,53 €, amortizaciniai atskaitymai 12 356,77 €, likutinė vertė  2 109,76 €, per 2022 m. 1 pusmetį pusmetį priskaityta 602,79 € 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86 373,74 €  įsigyta turto per 2022 m. 6 mėnesius už 11616,00 €, nurašyta ilgalaikio materialiojo turto už 2432,81 € bei atstatyta nusidėvėjimo už 2432,81 €. Viso ilgalaikio materialaus turto 2022.06.30 yra už 395 556,93  priskaičiuota nusidėvėjimo iš viso 281 615,77 €, (per  2022 m. 6 mėnesius  8 531,06 €), likutinė vertė 113 941,16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2 m. 6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192,10 € , tai medžiagos-žaliavos ir inventorius  - 15 990,78 €, viso  16 182,88 € 2022 m. birželi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2  m. 6 mėnesius atsargų likutis pradžiai 16 253,59 €,  įsigyta už 3 318,55 €,  sunaudota bei nurašyta 3 389,26 €, likutis atsargų  pabaigai 16 182,88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2 m. birželi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1 107,37 € įsigyta už 653,76 €, nurašyta 386,87 €,  likutis pabaigai 1 374,26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2 m. 6 mėnesių pabaigai 443 542,81 €, jį sudaro gautinos sumos atostogų rezervui 20 586,80 €, sukauptos gautinos sumos iš savivaldybės už paslaugas 81729,98 €,  bei gautinos sumos už vietinę rinkliavą komunalinių atliekų 327 695,34 €, gautinos sumos už savivaldybės bei socialinių būstų nuomą 13 364,30 €, gautinos sumos už suteiktas paslaugas 166,39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 44 720,78 eurai, iš jų rinkliava už komunalines atliekas – 711,92 €, savivaldybės bei socialinių būstų nuoma – 846,10 €, rinkliava už stovėjimą gatvėse – 1 064,30 € bei specialiųjų lėšų likutis – 17 435,85 €, biudžeto lėšos banke – 24 662,61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2 m. birželio 30 d. sudaro 396 068,05 €,  t.y.  skolos tiekėjams 24 541,54 €,  grąžintinos permokos už  kom. atliekų rinkliavą ir socialinio būsto nuomą 20165,25 €,  atostogų rezervas –20 586,80 €, ateinančių laikotarpių pajamos vietinės rinkliavos už komunalines atliekas – 311 137,09 €,  ateinančių laikotarpių pajamos už automobilių stovėjimo aikštelių nuomą – 0,00 €; sukauptos mokėtinos sumos biudžetui už komunalinių atliekų rinkliavą – 15 986,62 € bei vietinė rinkliava už stovėjimą gatvėse – 0,00 € bei savivaldybės ir socialinių būstų nuomą – 0,00 €, mokėtinas PVM  3 650,75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9.1. Per 2022 m. 6 mėnesius pajamos iš rinkliavų, t.y. komunalinių atliekų surinkimas ir tvarkymas – 465769,58 €, vietinė rinkliava už naudojimąsi nustatytomis vietomis automobiliams statyti – 168 198,92 €;  už  paslaugas – 31 736,20 € ir nuomą –   0,00 €  (automobilių stovėjimo aikštelės) ir savivaldybės bei socialinių būstų nuoma – 55 522,06 €,  viso 721 226,76 €. Perverstinos pajamos komunalinių atliekų rinkliavos (-465 769,58) €, pervestina vietinė rinkliava už naudojimąsi nustatytomis vietomis automobiliams statyti – (-167 134,62) €, savivaldybės bei socialinių būstų nuomos – (55 782,07) €, viso pervestinų pajamų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-688 686,27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2 m. 6 mėnesius </w:t>
      </w:r>
      <w:r>
        <w:rPr>
          <w:bCs/>
          <w:sz w:val="22"/>
        </w:rPr>
        <w:t xml:space="preserve">už 2022 metus  išrašyta  pranešimų už  950552,06 €,  suteikta lengvatų per </w:t>
      </w:r>
      <w:r>
        <w:rPr>
          <w:sz w:val="22"/>
        </w:rPr>
        <w:t xml:space="preserve">2022 m. 6 mėnesius </w:t>
      </w:r>
      <w:r>
        <w:rPr>
          <w:bCs/>
          <w:sz w:val="22"/>
        </w:rPr>
        <w:t>už  4 291,38 €, (lengvata 50 proc. – 3 332,46 € už 2022 metus,  už 2021 metus  lengvata  kintamoji dalis 100 proc.  – 958,92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2 m. 6 mėnesius kitos veiklos pajamų gauta  0,00 €, t.y. banko palūkanos bei delspinigiai už paslaugas bei nuomą, kitos veiklos sąnaudos (automobilių stovėjimo aikštelių apsaugos ir komunaliniai mokesčiai) – 8 937,71 €. Kitos veiklos rezultatas 2022 m. 1 pusmetį nuostolingas, t.y. (- 8 937,71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2 m. 6 mėnesius finansinės ir investicinės veiklos sąnaudų, t.y. baudų ir delspinigių įstaiga priskaičiavo už 259,6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12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6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106 112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6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1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>Direktorius                                                                                                                         Bronius Martinkus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2-07-19T11:31:00Z</dcterms:modified>
  <cp:revision>261</cp:revision>
  <dc:subject/>
  <dc:title>PowerPoint Presentation</dc:title>
</cp:coreProperties>
</file>