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>
          <w:sz w:val="22"/>
        </w:rPr>
      </w:pPr>
      <w:r>
        <w:rPr>
          <w:b/>
          <w:color w:val="000000"/>
          <w:sz w:val="22"/>
        </w:rPr>
        <w:t>BĮ</w:t>
      </w:r>
      <w:r>
        <w:rPr>
          <w:b/>
          <w:bCs/>
          <w:color w:val="000000"/>
          <w:sz w:val="22"/>
        </w:rPr>
        <w:t xml:space="preserve"> PALANGOS MIESTO RINKLIAVŲ CENTRAS</w:t>
      </w:r>
    </w:p>
    <w:p>
      <w:pPr>
        <w:pStyle w:val="Default"/>
        <w:jc w:val="center"/>
        <w:rPr>
          <w:sz w:val="22"/>
        </w:rPr>
      </w:pPr>
      <w:r>
        <w:rPr>
          <w:sz w:val="22"/>
        </w:rPr>
        <w:t>įstaigos kodas 302290562, Gintaro g. 33A,  LT -00134 Palanga, tel. 49003.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ATASKAITINIO LAIKOTARPIO FINANSINIŲ ATASKAITŲ RINKINIO </w:t>
      </w:r>
    </w:p>
    <w:p>
      <w:pPr>
        <w:pStyle w:val="Default"/>
        <w:jc w:val="center"/>
        <w:rPr>
          <w:sz w:val="22"/>
        </w:rPr>
      </w:pPr>
      <w:r>
        <w:rPr>
          <w:b/>
          <w:bCs/>
          <w:sz w:val="22"/>
        </w:rPr>
        <w:t>AIŠKINAMASIS RAŠTAS</w:t>
      </w:r>
    </w:p>
    <w:p>
      <w:pPr>
        <w:pStyle w:val="Default"/>
        <w:jc w:val="center"/>
        <w:rPr/>
      </w:pPr>
      <w:r>
        <w:rPr>
          <w:sz w:val="22"/>
        </w:rPr>
        <w:t>2021  m. birželio 30 d.</w:t>
      </w:r>
    </w:p>
    <w:p>
      <w:pPr>
        <w:pStyle w:val="Default"/>
        <w:jc w:val="center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1"/>
        </w:numPr>
        <w:ind w:left="0" w:hanging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ENDROJI DALIS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Į Palangos miesto rinkliavų centro pagrindinė veikla: miesto viešosios infrastruktūros priežiūra, vystymas, vietinių rinkliavų administravimas ir kita veikla, susijusi su šių tikslų įgyvendinimu, savivaldybės bei socialinių būstų nuomos administravimas.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4. Vidutinis darbuotojų skaičius per 2021 metų 6 mėnesius – 17, iš jų : administracija – 3, apskaitantys rinkliavas -7, kiti - 7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6. Teisminių bylų ir kitų ginčių nagrinėjamų teismuose įstaiga turi dėl komunalinių atliekų surinkimo ir tvarkymo skolų išieškojimo už 2015, 2016, 2017, 2018,2019 bei 2020 metus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I. PASTABOS</w:t>
      </w:r>
    </w:p>
    <w:p>
      <w:pPr>
        <w:pStyle w:val="Default"/>
        <w:rPr>
          <w:sz w:val="22"/>
        </w:rPr>
      </w:pPr>
      <w:r>
        <w:rPr>
          <w:b/>
          <w:bCs/>
          <w:sz w:val="22"/>
        </w:rPr>
        <w:t xml:space="preserve">1. Nematerialusis turt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1. BĮ Palangos miesto rinkliavų centras turi nematerialiojo turto: programinė įranga ir jos licencij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.4. Nematerialiojo turto, kuris yra visiškai amortizuotas, įstaigoje yra  kurio pradinė vertė buvo 15 636,78 €.</w:t>
      </w:r>
    </w:p>
    <w:p>
      <w:pPr>
        <w:pStyle w:val="Default"/>
        <w:jc w:val="both"/>
        <w:rPr/>
      </w:pPr>
      <w:r>
        <w:rPr>
          <w:sz w:val="22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2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>1.7. Per 2021 m. 6 mėnesius nematerialiojo turto nebuvo įsigyta, nesukaupta  nusidėvėjimo.  Nematerialiojo turto pradinė vertė  15 636,78 €, likutinė vertė 0,00 €, iš viso priskaityta nusidėvėjimo 15 636,78 €. BĮ Palangos miesto rinkliavų centre nematerialiojo turto apskaitoje nėra turto nuvertėjimo.</w:t>
      </w:r>
    </w:p>
    <w:p>
      <w:pPr>
        <w:pStyle w:val="Style56"/>
        <w:widowControl/>
        <w:jc w:val="both"/>
        <w:rPr>
          <w:rStyle w:val="FontStyle175"/>
          <w:b/>
          <w:b/>
          <w:sz w:val="22"/>
          <w:szCs w:val="24"/>
        </w:rPr>
      </w:pPr>
      <w:r>
        <w:rPr>
          <w:b/>
          <w:bCs/>
          <w:sz w:val="22"/>
        </w:rPr>
        <w:t>2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Ilgalaikis materialusis turtas </w:t>
      </w:r>
      <w:r>
        <w:rPr>
          <w:sz w:val="22"/>
        </w:rPr>
        <w:t>.</w:t>
      </w:r>
    </w:p>
    <w:p>
      <w:pPr>
        <w:pStyle w:val="Style141"/>
        <w:widowControl/>
        <w:spacing w:lineRule="auto" w:line="240"/>
        <w:rPr>
          <w:sz w:val="22"/>
        </w:rPr>
      </w:pPr>
      <w:r>
        <w:rPr>
          <w:sz w:val="22"/>
        </w:rPr>
        <w:t>2.1. Ilgalaikio materialiojo turto nusidėvėjimas skaičiuojamas taikant tiesiogiai proporcingą (tiesinį) metodą pagal konkrečius materialiojo turto nusidėvėjimo normatyvus</w:t>
      </w:r>
    </w:p>
    <w:p>
      <w:pPr>
        <w:pStyle w:val="Style141"/>
        <w:widowControl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4"/>
        <w:gridCol w:w="35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turto grupės ir rūš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ormatyvas (metai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rastruktūros ir kiti statin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Betoniniai, gelžbetoniai, akmen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0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o priemonė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ngvieji automobil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dai ir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d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opijavimo ir dokumentų dauginimo priemonės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Ūkinis inventorius ir kiti reikmen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2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48"/>
        <w:gridCol w:w="348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materialaus turto pavadinim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Ilgalaikio materialaus turto savikaina, €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541,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rastruktūros ir kiti statinia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 639,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o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 180,33</w:t>
            </w:r>
          </w:p>
        </w:tc>
      </w:tr>
    </w:tbl>
    <w:p>
      <w:pPr>
        <w:pStyle w:val="Default"/>
        <w:jc w:val="both"/>
        <w:rPr/>
      </w:pPr>
      <w:r>
        <w:rPr>
          <w:sz w:val="22"/>
        </w:rPr>
        <w:t>2.3. Palangos miesto savivaldybės administracija perdavė patikėjimo teise lengvajį automobilį CITROEN BERLINGO iš Palangos miesto savivaldybės administracijos finansinio lizingo sutartimi, kurio  įsigyjimo vertė 14 466,53 €, amortizaciniai atskaitymai 11 151,19 €, likutinė vertė  3 315,34 €, per 2021 m. 1 pusmetį priskaityta 602,79 € amortizacinių atskaitymų, 2021 m. birželio 30 d. likutinė vertė  3 315,34 €.</w:t>
      </w:r>
    </w:p>
    <w:p>
      <w:pPr>
        <w:pStyle w:val="Default"/>
        <w:jc w:val="both"/>
        <w:rPr/>
      </w:pPr>
      <w:r>
        <w:rPr>
          <w:sz w:val="22"/>
        </w:rPr>
        <w:t>2.4. Palangos miesto savivaldybės administracija taip pat perdavė garažą Ganyklų g 22B, Palangoje ir patalpas Gintaro g. 33A, Palangoje panaudos būdu, kurių vertės 14 711,50 € ir 52 271,01, viso 66 982,50 €, šiam nekilnojamam turtui priskaityta nusidėvėjimo už 22 762,12 €, likutinė vertė 44 220,38 €. Šis turtas apskaitomas įstaigos užbalansinėje sąskaitoje.</w:t>
      </w:r>
    </w:p>
    <w:p>
      <w:pPr>
        <w:pStyle w:val="Default"/>
        <w:jc w:val="both"/>
        <w:rPr/>
      </w:pPr>
      <w:r>
        <w:rPr>
          <w:sz w:val="22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2"/>
        </w:rPr>
        <w:t xml:space="preserve">2.7.Sutarčių, pasirašytų dėl ilgalaikio materialiojo turto įsigijimo ateityje paskutinę ataskaitinio laikotarpio dieną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9. BĮ Palangos miesto rinkliavų centr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10.Turto perduoto Turto bankui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2.11. Ilgalaikio materialiojo turto įstaigoje buvo  už 386 373,74 €  įsigyta turto per 2021 m. 6 mėnesius buvo už 13 748,13 €,  priskaičiuota nusidėvėjimo iš viso 266 161,61 €, (per  2021 m. 6 mėnesius  11 175,98 €), likutinė vertė 112 045,33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BĮ Palangos miesto rinkliavų centr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3. Atsargos </w:t>
      </w:r>
    </w:p>
    <w:p>
      <w:pPr>
        <w:pStyle w:val="Default"/>
        <w:jc w:val="both"/>
        <w:rPr/>
      </w:pPr>
      <w:r>
        <w:rPr>
          <w:sz w:val="22"/>
        </w:rPr>
        <w:t xml:space="preserve">3.1. Per 2021 m. 6 mėnesius 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2"/>
        </w:rPr>
        <w:t xml:space="preserve">3.2. BĮ Palangos miesto rinkliavų centre atsargos nelaikomos pas trečiuosius asmenis. </w:t>
      </w:r>
    </w:p>
    <w:p>
      <w:pPr>
        <w:pStyle w:val="Default"/>
        <w:jc w:val="both"/>
        <w:rPr/>
      </w:pPr>
      <w:r>
        <w:rPr>
          <w:sz w:val="22"/>
        </w:rPr>
        <w:t xml:space="preserve">3.3. Atsargų likutį sudaro degalų likutis  - 136,71 € , tai medžiagos-žaliavos  2021 m. birželio 30 d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3.4. Per 2021  m. 6 mėnesius atsargų likutis pradžiai 107,52 €,  įsigyta už  3 347,80 €,  sunaudota bei nurašyta 3 318,61 €, likutis atsargų  pabaigai 136,71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2"/>
        </w:rPr>
        <w:t>4.1. Išankstinių apmokėjimų tiekėjams likučio 2021 m. birželio 30 d.  nėra.</w:t>
      </w:r>
    </w:p>
    <w:p>
      <w:pPr>
        <w:pStyle w:val="Default"/>
        <w:jc w:val="both"/>
        <w:rPr/>
      </w:pPr>
      <w:r>
        <w:rPr>
          <w:sz w:val="22"/>
        </w:rPr>
        <w:t xml:space="preserve">4.2. Ateinančių laikotarpių sąnaudos, tai spaudos prenumerata, draudimas ir pan. Laikotarpio pradžiai likutis  1 171,10 € įsigyta už 628,36 €, nurašyta 506,88 €,  likutis pabaigai 1 292,58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5. Per vienus metus gautinos sumos. </w:t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</w:rPr>
        <w:t xml:space="preserve">5.1. Per vienus metus gautinas gautinų sumų likutis 2021 m. 6 mėnesių pabaigai 397 717,98 €, jį sudaro gautinos sumos atostogų rezervui 15 427,71 €, sukauptos gautinos sumos iš savivaldybės už paslaugas 20738,04 €,  bei gautinos sumos už vietinę rinkliavą komunalinių atliekų 355 321,19 €, gautinos sumos už savivaldybės bei socialinių būstų nuomą 6 231,04 €. </w:t>
      </w:r>
    </w:p>
    <w:p>
      <w:pPr>
        <w:pStyle w:val="Normal"/>
        <w:jc w:val="both"/>
        <w:rPr/>
      </w:pPr>
      <w:r>
        <w:rPr>
          <w:sz w:val="22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6. Pinigai ir pinigų ekvivalentai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6.1. Pinigų likutis bankų sąskaitose -76 381,14 eurai, iš jų rinkliava už komunalines atliekas – 358,22 €, savivaldybės bei socialinių būstų nuoma – 929,85 €, rinkliava už stovėjimą gatvėse – 22 176,00 € bei specialiųjų lėšų likutis – 39 363,02 €, biudžeto lėšos banke – 13 554,05 €.</w:t>
      </w:r>
    </w:p>
    <w:p>
      <w:pPr>
        <w:pStyle w:val="Default"/>
        <w:jc w:val="both"/>
        <w:rPr/>
      </w:pPr>
      <w:r>
        <w:rPr>
          <w:sz w:val="22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7. Finansavimo sumos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8. Įsipareigojima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1. Finansinis turtas ir finansiniai įsipareigojimai 2021 m. birželio 30 d. sudaro 413 323,33 €,  t.y.  skolos tiekėjams 27 534,96 €,  grąžintinos permokos už  kom. atliekų rinkliavą ir socialinio būsto nuomą 13 443,59 €,  atostogų rezervas –15 427,71 €, ateinančių laikotarpių pajamos vietinės rinkliavos už komunalines atliekas – 324 377,20 €,  ateinančių laikotarpių pajamos už automobilių stovėjimo aikštelių nuomą – 22176,00 €; sukauptos mokėtinos sumos biudžetui už komunalinių atliekų rinkliavą – 358,22 € bei vietinė rinkliava už stovėjimą gatvėse – 0,00 € bei savivaldybės ir socialinių būstų nuomą – 6354,40 €, mokėtinas PVM  - 3648,67 €, su darbo santykiais susiję įsipareigojimai 2,58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9. Kitos pajamos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 xml:space="preserve">9.1. Per 2021 m. 6 mėnesius pajamos iš rinkliavų, t.y. komunalinių atliekų surinkimas ir tvarkymas – 450897,07 €, vietinė rinkliava už naudojimąsi nustatytomis vietomis automobiliams statyti – 185 962,13 €;  už  paslaugas – 28 444,00 € ir nuomą –   2 703,00 €  (automobilių stovėjimo aikštelės) ir savivaldybės bei socialinių būstų nuoma – 27 597,94 €,  viso 695 604,14 €. Perverstinos pajamos komunalinių atliekų rinkliavos (- 450 897,07) €, pervestina vietinė rinkliava už naudojimąsi nustatytomis vietomis automobiliams statyti – (-163 786,13) €, savivaldybės bei socialinių būstų nuomos – (27 656,36) €, viso pervestinų pajamų (-642339,56) €. </w:t>
      </w:r>
    </w:p>
    <w:p>
      <w:pPr>
        <w:pStyle w:val="Default"/>
        <w:jc w:val="both"/>
        <w:rPr>
          <w:bCs/>
          <w:sz w:val="22"/>
        </w:rPr>
      </w:pPr>
      <w:r>
        <w:rPr>
          <w:bCs/>
          <w:sz w:val="22"/>
        </w:rPr>
        <w:t xml:space="preserve">Rinkliavos  už  komunalines  atliekas per  </w:t>
      </w:r>
      <w:r>
        <w:rPr>
          <w:sz w:val="22"/>
        </w:rPr>
        <w:t xml:space="preserve">2021 m. 6 mėnesius </w:t>
      </w:r>
      <w:r>
        <w:rPr>
          <w:bCs/>
          <w:sz w:val="22"/>
        </w:rPr>
        <w:t xml:space="preserve">už 2021 metus  išrašyta  pranešimų už  1042460,88 €,  suteikta lengvatų per </w:t>
      </w:r>
      <w:r>
        <w:rPr>
          <w:sz w:val="22"/>
        </w:rPr>
        <w:t xml:space="preserve">2021 m. 6 mėnesius </w:t>
      </w:r>
      <w:r>
        <w:rPr>
          <w:bCs/>
          <w:sz w:val="22"/>
        </w:rPr>
        <w:t xml:space="preserve">už  1 438,57 €, (lengvata 50 proc. – 498,46 € už 2021 metus,  už 2020 metus  lengvata  100 proc.  – 909,45 € ir už 2021 metus  lengvata  100 proc – 30,66 €)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10.Kitos veikl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0.1. Per 2021 m. 6 mėnesius kitos veiklos pajamų gauta  0,00 €, t.y. banko palūkanos bei delspinigiai už paslaugas bei nuomą, kitos veiklos sąnaudos (automobilių stovėjimo aikštelių apsaugos ir komunaliniai mokesčiai) – 699,14 €. Kitos veiklos rezultatas 2021 m. 1 pusmetį nuostolingas, t.y. (- 699,14)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both"/>
        <w:rPr>
          <w:b/>
          <w:b/>
          <w:sz w:val="22"/>
        </w:rPr>
      </w:pPr>
      <w:r>
        <w:rPr>
          <w:b/>
          <w:sz w:val="22"/>
        </w:rPr>
        <w:t>11. Finansinės ir investicinės veiklos sąnaudos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1.1 Per 2021 m. 6 mėnesius finansinės ir investicinės veiklos sąnaudų, t.y. baudų ir delspinigių įstaiga priskaičiavo už 58,38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2"/>
          <w:szCs w:val="24"/>
        </w:rPr>
      </w:pPr>
      <w:r>
        <w:rPr>
          <w:b/>
          <w:bCs/>
          <w:sz w:val="22"/>
        </w:rPr>
        <w:t xml:space="preserve">12. Darbo užmokesčio ir socialinio draudimo sąnaudos. </w:t>
      </w:r>
    </w:p>
    <w:p>
      <w:pPr>
        <w:pStyle w:val="Style81"/>
        <w:widowControl/>
        <w:jc w:val="both"/>
        <w:rPr>
          <w:sz w:val="22"/>
        </w:rPr>
      </w:pPr>
      <w:r>
        <w:rPr>
          <w:rStyle w:val="FontStyle115"/>
          <w:sz w:val="22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>
          <w:rStyle w:val="FontStyle101"/>
          <w:sz w:val="22"/>
          <w:szCs w:val="24"/>
        </w:rPr>
        <w:t>Darbo užmokesčio ir socialinio draudimo sąnaudas sudaro: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4"/>
        <w:gridCol w:w="1134"/>
        <w:gridCol w:w="1134"/>
        <w:gridCol w:w="1134"/>
        <w:gridCol w:w="1134"/>
        <w:gridCol w:w="1275"/>
        <w:gridCol w:w="1418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Eil. Nr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Darbo santykių rūši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Darbo užmokesčio sąnaudo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Socialinio draudimo sąnaud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Etatų sąraše nurodyti darbuoto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6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02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sz w:val="22"/>
              </w:rPr>
            </w:pPr>
            <w:r>
              <w:rPr>
                <w:rStyle w:val="FontStyle119"/>
                <w:sz w:val="22"/>
                <w:szCs w:val="24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Iš vi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6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102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81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49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2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>
          <w:sz w:val="22"/>
        </w:rPr>
      </w:pPr>
      <w:r>
        <w:rPr>
          <w:rStyle w:val="FontStyle176"/>
          <w:sz w:val="22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/>
        <w:t>Kitų pokyčiai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>
                <w:rStyle w:val="FontStyle175"/>
                <w:sz w:val="22"/>
                <w:szCs w:val="24"/>
              </w:rPr>
            </w:pPr>
            <w:r>
              <w:rPr>
                <w:rStyle w:val="FontStyle175"/>
                <w:sz w:val="22"/>
                <w:szCs w:val="24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sz w:val="22"/>
        </w:rPr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</w:t>
      </w:r>
      <w:r>
        <w:rPr>
          <w:rStyle w:val="FontStyle107"/>
          <w:sz w:val="22"/>
          <w:szCs w:val="24"/>
        </w:rPr>
        <w:t xml:space="preserve">Direktorius                                                                                                                          Bronius  Martinkus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2"/>
          <w:szCs w:val="24"/>
        </w:rPr>
        <w:t>Vyr.buhalterė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User</cp:lastModifiedBy>
  <cp:lastPrinted>2013-10-17T14:57:00Z</cp:lastPrinted>
  <dcterms:modified xsi:type="dcterms:W3CDTF">2021-07-28T11:38:00Z</dcterms:modified>
  <cp:revision>253</cp:revision>
  <dc:subject/>
  <dc:title>PowerPoint Presentation</dc:title>
</cp:coreProperties>
</file>