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1  m. kovo 31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1 metų 3 mėnesius – 11, iš jų : administracija – 3, apskaitantys rinkliavas -7, kiti - 1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5, 2016, 2017, 2018 bei 2019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471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1 m. 3 mėnesius nematerialiojo turto nebuvo įsigyta, nesukaupta  nusidėvėjimo.  Nematerialiojo turto pradinė vertė  15 471,78 €, likutinė vertė 0,00 €, iš viso priskaityta nusidėvėjimo 15 471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 183,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 724,93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rtė 14 466,53 €, amortizaciniai atskaitymai 10 849,79 €, likutinė vertė  3 616,74 €, per 2021 m. 1 ketvirtį priskaityta 301,39 € amortizacinių atskaitymų, 2021 m. kovo 31 d. likutinė vertė  3 616,74 €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72 625,61 €  įsigyta turto per 2021 m. 3 mėnesius nebuvo,  priskaičiuota nusidėvėjimo iš viso 260 580,28 €, (per  2021 m. 3 mėnesius  5 594,65 €), likutinė vertė 112 045,33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1 m. 3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661,34 € , tai medžiagos-žaliavos ir inventorius  - 513,23 €, viso  1174,57 € 2021 m. kovo 31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1  m. 3 mėnesius atsargų likutis pradžiai 107,52 €,  įsigyta už 1100,48 €,  sunaudota bei nurašyta 33,43 €, likutis atsargų  pabaigai 1174,57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1 m. kovo 31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1 171,10 € įsigyta už 310,74 €, nurašyta 265,94 €,  likutis pabaigai 1 215,90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5.1. Per vienus metus gautinas gautinų sumų likutis 2021 m. 3 mėnesių pradžiai 575 493,09 €, jį sudaro gautinos sumos atostogų rezervui 15 427,71 €, sukauptos gautinos sumos iš savivaldybės už paslaugas 34999,58 €,  bei gautinos sumos už vietinę rinkliavą komunalinių atliekų 519 131,17 €, gautinos sumos už savivaldybės bei socialinių būstų nuomą 5934,63 €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5 576,98 eurai, iš jų rinkliava už komunalines atliekas – 418,09 €, savivaldybės bei socialinių būstų nuoma – 48,55 €, rinkliava už stovėjimą gatvėse – 0,00 € bei specialiųjų lėšų likutis – 2 822,17 €, biudžeto lėšos banke – 2 288,17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1 m. kovo 31 d. sudaro 546 037,44 €,  t.y.  skolos tiekėjams 1 068,54 €,  grąžintinos permokos už  kom. atliekų rinkliavą ir socialinio būsto nuomą 14 082,87 €,  atostogų rezervas –15 427,71 €, ateinančių laikotarpių pajamos vietinės rinkliavos už komunalines atliekas – 515 040,23 €,  ateinančių laikotarpių pajamos už automobilių stovėjimo aikštelių nuomą – 0,00 €; sukauptos mokėtinos sumos biudžetui už komunalinių atliekų rinkliavą – 418,09 € bei vietinė rinkliava už stovėjimą gatvėse – 0,00 € bei savivaldybės ir socialinių būstų nuomą – 0,00 €, mokėtinas PVM  nėra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21 m. 3 mėnesius pajamos iš rinkliavų, t.y. komunalinių atliekų surinkimas ir tvarkymas – 226761,43 €, vietinė rinkliava už naudojimąsi nustatytomis vietomis automobiliams statyti – 17,00 €;  už  paslaugas – 396,69 € ir nuomą –   0,00 €  (automobilių stovėjimo aikštelės) ir savivaldybės bei socialinių būstų nuoma – 13 809,49 €,  viso 240 984,61 €. Perverstinos pajamos komunalinių atliekų rinkliavos (- 226761,43) €, pervestina vietinė rinkliava už naudojimąsi nustatytomis vietomis automobiliams statyti – (-17,00) €, savivaldybės bei socialinių būstų nuomos – (13 843,17) €, viso pervestinų pajamų (-240 621,60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1 m. 3 mėnesius </w:t>
      </w:r>
      <w:r>
        <w:rPr>
          <w:bCs/>
          <w:sz w:val="22"/>
        </w:rPr>
        <w:t xml:space="preserve">už 2021 metus  išrašyta  pranešimų už  881090,68 €,  suteikta lengvatų per </w:t>
      </w:r>
      <w:r>
        <w:rPr>
          <w:sz w:val="22"/>
        </w:rPr>
        <w:t xml:space="preserve">2021 m. 3 mėnesius </w:t>
      </w:r>
      <w:r>
        <w:rPr>
          <w:bCs/>
          <w:sz w:val="22"/>
        </w:rPr>
        <w:t>už  811,33 €, (lengvata 50 proc. – 169,29 € už 2021 metus,  už 2020 metus  lengvata  100 proc.  – 642,29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1 m. 3 mėnesius kitos veiklos pajamų gauta  0,00 €, t.y. banko palūkanos bei delspinigiai už paslaugas bei nuomą, kitos veiklos sąnaudos (automobilių stovėjimo aikštelių apsaugos ir komunaliniai mokesčiai) – 329,04 €. Kitos veiklos rezultatas 2021 m. 1 ketvirtį nuostolingas, t.y. (- 329,04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1 m. 3 mėnesius finansinės ir investicinės veiklos sąnaudų, t.y. baudų ir delspinigių įstaiga priskaičiavo už 33,64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2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82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10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49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1-05-12T18:07:00Z</dcterms:modified>
  <cp:revision>240</cp:revision>
  <dc:subject/>
  <dc:title>PowerPoint Presentation</dc:title>
</cp:coreProperties>
</file>