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21  m. rugsėjo 30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1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21 metų 9 mėnesius – 17, iš jų : administracija – 3, apskaitantys rinkliavas -7, kiti - 7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2015, 2016, 2017, 2018,2019 bei 2020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5 636,7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21 m. 6 mėnesius nematerialiojo turto nebuvo įsigyta, nesukaupta  nusidėvėjimo.  Nematerialiojo turto pradinė vertė  15 636,78 €, likutinė vertė 0,00 €, iš viso priskaityta nusidėvėjimo 15 636,78 €. BĮ Palangos miesto rinkliavų centre nematerialiojo turto apskaitoje nėra turto nuvertėjimo.</w:t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Ilgalaikis materialusis turtas 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541,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639,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103 103,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</w:t>
            </w:r>
            <w:r>
              <w:rPr>
                <w:b/>
                <w:sz w:val="22"/>
              </w:rPr>
              <w:t>186 283,43</w:t>
            </w:r>
          </w:p>
        </w:tc>
      </w:tr>
    </w:tbl>
    <w:p>
      <w:pPr>
        <w:pStyle w:val="Default"/>
        <w:jc w:val="both"/>
        <w:rPr>
          <w:sz w:val="22"/>
        </w:rPr>
      </w:pPr>
      <w:r>
        <w:rPr>
          <w:sz w:val="22"/>
        </w:rPr>
        <w:t>2.3. Palangos miesto savivaldybės administracija perdavė patikėjimo teise lengvajį automobilį CITROEN BERLINGO iš Palangos miesto savivaldybės administracijos finansinio lizingo sutartimi, kurio  įsigyjimo vertė 14 466,53 €, amortizaciniai atskaitymai 11 151,19 €, per 2021 m. 9 mėnesius  priskaityta 904,18 € amortizacinių atskaitymų, 2021 m. rugsėjo 30 d. likutinė vertė  3 013,95 €,</w:t>
      </w:r>
    </w:p>
    <w:p>
      <w:pPr>
        <w:pStyle w:val="Default"/>
        <w:jc w:val="both"/>
        <w:rPr/>
      </w:pPr>
      <w:r>
        <w:rPr>
          <w:sz w:val="22"/>
        </w:rPr>
        <w:t>2.4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/>
      </w:pPr>
      <w:r>
        <w:rPr>
          <w:sz w:val="22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2.11. Ilgalaikio materialiojo turto įstaigoje buvo  už 386 373,74 €  įsigyta turto per 2021 m. 9 mėnesius buvo už 13 748,13 €,  priskaičiuota nusidėvėjimo iš viso 271 243,86 €, (per  2021 m. 9 mėnesius  16 258,23 €), likutinė vertė 115 129,88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 </w:t>
      </w:r>
    </w:p>
    <w:p>
      <w:pPr>
        <w:pStyle w:val="Default"/>
        <w:jc w:val="both"/>
        <w:rPr/>
      </w:pPr>
      <w:r>
        <w:rPr>
          <w:sz w:val="22"/>
        </w:rPr>
        <w:t xml:space="preserve">3.1. Per 2021 m. 9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į sudaro degalų likutis  - 30,61 € , tai medžiagos-žaliavos  2021 m. rugsėjo 30 d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21  m. 9 mėnesius atsargų likutis pradžiai 107,52 €,  įsigyta už  6 300,78 €,  sunaudota bei nurašyta 6 377,69 €, likutis atsargų  pabaigai 30,61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21 m. rugsėjo 30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spaudos prenumerata, draudimas ir pan. Laikotarpio pradžiai likutis  1 171,10 € įsigyta už 709,43 €, nurašyta 740,97 €,  likutis pabaigai 1 139,56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 xml:space="preserve">5.1. Per vienus metus gautinas gautinų sumų likutis 2021 m. 9 mėnesių pabaigai 348 204,58 €, jį sudaro gautinos sumos atostogų rezervui 15 427,71 €, sukauptos gautinos sumos iš savivaldybės už paslaugas 10488,64 €,  bei gautinos sumos už vietinę rinkliavą komunalinių atliekų 252 695,56 €, Sukauptos gautinos sumos iš biudžeto už pervestas pajamas 43 093,07 € ir gautinos sumos už savivaldybės bei socialinių būstų nuomą 26 499,60 €. 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5 277,45 eurai, iš jų rinkliava už komunalines atliekas – 163,94 €, savivaldybės bei socialinių būstų nuoma – 222,22 €, rinkliava už stovėjimą gatvėse – 0,00 € bei specialiųjų lėšų likutis – 4 891,29 €, biudžeto lėšos banke – 0,00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1. Finansinis turtas ir finansiniai įsipareigojimai 2021 m. rugsėjo mėn. 30 d. sudaro 305 756,67 €,  t.y.  skolos tiekėjams 21 159,36 €,  grąžintinos permokos už  kom. atliekų rinkliavą ir socialinio būsto nuomą 20738,86 €,  atostogų rezervas –15 427,71 €, ateinančių laikotarpių pajamos vietinės rinkliavos už komunalines atliekas – 236 632,20 €, sukauptos mokėtinos sumos biudžetui už komunalinių atliekų rinkliavą – 163,94 € bei vietinė rinkliava už stovėjimą gatvėse – 0,00 € bei savivaldybės ir socialinių būstų nuomą – 10 384,47 €, mokėtinas PVM  - 1 250,13 €, su darbo santykiais susiję įsipareigojimai 0,00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9.1. Per 2021 m. 9 mėnesius pajamos iš rinkliavų, t.y. komunalinių atliekų surinkimas ir tvarkymas – 666683,49 €, vietinė rinkliava už naudojimąsi nustatytomis vietomis automobiliams statyti – 899 109,02 €;  už  paslaugas – 75 666,81 € ir nuomą –   2 703,00 €  (automobilių stovėjimo aikštelės) ir savivaldybės bei socialinių būstų nuoma – 46 185,93 €,  viso 1 690 348,25 €. Perverstinos pajamos komunalinių atliekų rinkliavos (- 666 683,49) €, pervestina vietinė rinkliava už naudojimąsi nustatytomis vietomis automobiliams statyti – (-872 609,42) €, savivaldybės bei socialinių būstų nuomos – (-46 277,35) €, viso pervestinų pajamų (-1 585 570,26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21 m. 9 mėnesius </w:t>
      </w:r>
      <w:r>
        <w:rPr>
          <w:bCs/>
          <w:sz w:val="22"/>
        </w:rPr>
        <w:t xml:space="preserve">už 2021 metus  išrašyta  pranešimų už  906220,45 €,  suteikta lengvatų per </w:t>
      </w:r>
      <w:r>
        <w:rPr>
          <w:sz w:val="22"/>
        </w:rPr>
        <w:t xml:space="preserve">2021 m. 9 mėnesius </w:t>
      </w:r>
      <w:r>
        <w:rPr>
          <w:bCs/>
          <w:sz w:val="22"/>
        </w:rPr>
        <w:t xml:space="preserve">už  4 202,65 €, (lengvata 50 proc. – 3 262,54 € už 2021 metus; kintamoji dalis  už 2020 metus  lengvata  100 proc.  – 909,45 € ir už 2021 metus  lengvata  100 proc – 30,66 €)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21 m. 9 mėnesius kitos veiklos pajamų gauta  0,00 €, t.y. banko palūkanos bei delspinigiai už paslaugas bei nuomą, kitos veiklos sąnaudos (automobilių stovėjimo aikštelių apsaugos ir komunaliniai mokesčiai) – 1 283,57 €. Kitos veiklos rezultatas 2021 m. 9 mėnesių nuostolingas, t.y. (- 1 283,57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1.1 Per 2021 m. 9 mėnesius finansinės ir investicinės veiklos sąnaudų, t.y. baudų ir delspinigių įstaiga priskaičiavo už 91,38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05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0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 05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10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55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49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 xml:space="preserve">Direktorius                                                                                                                          Bronius  Martinkus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21-10-18T11:19:00Z</dcterms:modified>
  <cp:revision>265</cp:revision>
  <dc:subject/>
  <dc:title>PowerPoint Presentation</dc:title>
</cp:coreProperties>
</file>