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20  m. birželio 30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20 metų 6 mėnesius – 15, iš jų : administracija – 3, apskaitantys rinkliavas -7, kiti - 4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 2015, 2016, 2017 ,2018 bei 2019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5 471,7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20 m. 6 mėnesius nematerialiojo turto nebuvo įsigyta, nesukaupta  nusidėvėjimo.  Nematerialiojo turto pradinė vertė  15 471,78 €, likutinė vertė 0,00 €, iš viso priskaityta nusidėvėjimo 15 471,78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41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 183,6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2,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 007,38</w:t>
            </w:r>
          </w:p>
        </w:tc>
      </w:tr>
    </w:tbl>
    <w:p>
      <w:pPr>
        <w:pStyle w:val="Default"/>
        <w:jc w:val="both"/>
        <w:rPr/>
      </w:pPr>
      <w:r>
        <w:rPr>
          <w:sz w:val="22"/>
        </w:rPr>
        <w:t>2.3. Palangos miesto savivaldybės administracija perdavė patikėjimo teise lengvajį automobilį CITROEN BERLINGO iš Palangos miesto savivaldybės administracijos finansinio lizingo sutartimi, kurio  įsigyjimo vetė 14466,52 €, amortizaciniai atskaitymai 8740,05 €, likutinė vertė 5726,48 €, per 2020 m. 1 pusmetį priskaityta 602,79 € amortizacinių atskaitymų, 2020 m. birželio 30 d. likutinė vertė 4520,92 €.</w:t>
      </w:r>
    </w:p>
    <w:p>
      <w:pPr>
        <w:pStyle w:val="Default"/>
        <w:jc w:val="both"/>
        <w:rPr/>
      </w:pPr>
      <w:r>
        <w:rPr>
          <w:sz w:val="22"/>
        </w:rPr>
        <w:t>2.4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1. Ilgalaikio materialiojo turto įstaigoje buvo  už 372 156,53 €  įsigyta turto per 2020 m. 6 mėnesius  už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4 520,00 €,  priskaičiuota nusidėvėjimo iš viso 251 439,41 €, (per  2020 m. 6 mėnesius  10 188,99 €), likutinė vertė 120 717,12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20 m. 6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73,82 € , tai medžiagos ir žaliavos  2020 m. birželio 30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20  m. 6 mėnesius atsargų likutis pradžiai 116,08 €,  įsigyta už 8282,58 €,  sunaudota bei nurašyta 8324,84 €, likutis atsargų  pabaigai 73,82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20 m. birželio 30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881,09 € įsigyta už 735,22 €, nurašyta 513,99 €,  likutis pabaigai 1102,32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1. Per vienus metus gautinas gautinų sumų likutis 2020 m. 6 mėnesių pradžiai 170 137,13 €, jį sudaro gautinos sumos atostogų rezervui 12634,11 €, sukauptos gautinos sumos iš savivaldybės už paslaugas 3818,52 €,  bei gautinos sumos už vietinę rinkliavą komunalinių atliekų 411 254,16 €, gautinos sumos iš savivaldybės už pervestas lėšas už paslaugas bei nuomą 14 328,69 €. Per 2020  m. 6 mėnesius priskaityta gautinų sumų už 1 328 512,43 € bei nurašyta už 1 056 614,08 € (apmokėti mokėjimų pranešimai bei suteiktos lengvatos)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51 026,88 eurai, iš jų rinkliava už komunalines atliekas – 1 657,32 €, savivaldybės bei socialinių būstų nuoma – 137,91 €, rinkliava už stovėjimą gatvėse – 60,00 € bei specialiųjų lėšų likutis – 29 011,90 €, biudžeto lėšos banke – 20 159,75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20 m. birželio 30 d. sudaro 450 429,44 €,  t.y.  skolos tiekėjams 16 866,31 €,  grąžintinos permokos už  kom. atliekų rinkliavą ir socialinio būsto nuomą 15 662,52 €,  atostogų rezervas –12 634,11 €, ateinančių laikotarpių pajamos vietinės rinkliavos už komunalines atliekas – 401 195,86 €,  ateinančių laikotarpių pajamos už automobilių stovėjimo aikštelių nuomą – 0,00 €; sukauptos mokėtinos sumos biudžetui už komunalinių atliekų rinkliavą – 1657,32 € bei vietinė rinkliava už stovėjimą gatvėse – 0,00 € bei savivaldybės ir socialinių būstų nuomą – 0,00 €, mokėtinas PVM – 2180,74 €,  su darbo santykiais susiję įsipareigojimai 232,58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9.1. Per 2020 m. 6 mėnesius pajamos iš rinkliavų, t.y. komunalinių atliekų surinkimas ir tvarkymas –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461 171,34 €, vietinė rinkliava už naudojimąsi nustatytomis vietomis automobiliams statyti – 144 377,62 €;  už  paslaugas – 23 074,83 € ir nuomą –   0,00 €  (automobilių stovėjimo aikštelės) ir savivaldybės bei socialinių būstų nuoma – 27 644,64 €,  viso 656 268,43 €. Perverstinos pajamos komunalinių atliekų rinkliavos (- 461 171,34) €, pervestina vietinė rinkliava už naudojimąsi nustatytomis vietomis automobiliams statyti – (-144 317,62) €, savivaldybės bei socialinių būstų nuomos – (-27 644,64) €, viso pervestinų pajamų (-633 133,60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20 m. 6 mėnesius </w:t>
      </w:r>
      <w:r>
        <w:rPr>
          <w:bCs/>
          <w:sz w:val="22"/>
        </w:rPr>
        <w:t xml:space="preserve">už 2020 metus  išrašyta  pranešimų už  905482,81 €,  suteikta lengvatų per </w:t>
      </w:r>
      <w:r>
        <w:rPr>
          <w:sz w:val="22"/>
        </w:rPr>
        <w:t xml:space="preserve">2020 m. 6 mėnesius </w:t>
      </w:r>
      <w:r>
        <w:rPr>
          <w:bCs/>
          <w:sz w:val="22"/>
        </w:rPr>
        <w:t xml:space="preserve">už  2 451,95 €, (lengvata 50 proc. – 569,34 € ir kintamajai daliai – 39,87 €, viso 609,21 € už 2020 metus,  už 2019 metus  lengvata  100 proc.  – 1 842,74 € )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20 m. 6 mėnesius kitos veiklos pajamų gauta  23,84 €, t.y. banko palūkanos bei delspinigiai už paslaugas bei nuomą, kitos veiklos sąnaudos (automobilių stovėjimo aikštelių apsaugos ir komunaliniai mokesčiai) – 833,99 €. Kitos veiklos rezultatas 2020 m. 1 pusmetį nuostolingas, t.y. (- 810,15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20 m. 6 mėnesius finansinės ir investicinės veiklos sąnaudų, t.y. baudų ir delspinigių įstaiga priskaičiavo už 35,22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30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791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2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30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 791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92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Direktorius                                                                                                                          Bronius  Martinkus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20-07-24T10:57:00Z</dcterms:modified>
  <cp:revision>237</cp:revision>
  <dc:subject/>
  <dc:title>PowerPoint Presentation</dc:title>
</cp:coreProperties>
</file>