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0  m. rugsėjo 30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0 metų 9 mėnesius – 18, iš jų : administracija – 3, apskaitantys rinkliavas -7, kiti - 7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 2015, 2016, 2017 ,2018 bei 2019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471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0 m. 6 mėnesius nematerialiojo turto nebuvo įsigyta, nesukaupta  nusidėvėjimo.  Nematerialiojo turto pradinė vertė  15 471,78 €, likutinė vertė 0,00 €, iš viso priskaityta nusidėvėjimo 15 471,78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41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639,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19,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 299,78</w:t>
            </w:r>
          </w:p>
        </w:tc>
      </w:tr>
    </w:tbl>
    <w:p>
      <w:pPr>
        <w:pStyle w:val="Default"/>
        <w:jc w:val="both"/>
        <w:rPr/>
      </w:pPr>
      <w:r>
        <w:rPr>
          <w:sz w:val="22"/>
        </w:rPr>
        <w:t>2.3. Palangos miesto savivaldybės administracija perdavė patikėjimo teise lengvajį automobilį CITROEN BERLINGO iš Palangos miesto savivaldybės administracijos finansinio lizingo sutartimi, kurio  įsigyjimo vetė 14466,53 €, amortizaciniai atskaitymai 10 247,00 €, likutinė vertė 4 219,53 €, per 2020 m. 9 mėnesius priskaityta 904,18 € amortizacinių atskaitymų.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2020 m. rugsėjo 30 d. buvo  už 370 419,93 €. Per 9 mėnesius   įsigyta turto už 20 328,00 €, grąžinta automobilių stovėjimo aikštelė Bangų g. 11A už 7 544,60 €, kurios nusidėvėjimas 7 544,60 €. Iš viso priskaičiuota nusidėvėjimo iš viso 249 401,16 €, (per  2020 m. 9 mėnesius  15971,98 €), likutinė vertė 121 018,77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20 m. 9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78,32 €  ir 149,98 € tai medžiagos ir žaliavos, viso 228,30 €   2020 m. rugsėjo 30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0  m. 9 mėnesius atsargų likutis pradžiai 116,08 €,  įsigyta už 9 698,63 €,  sunaudota bei nurašyta 9 586,41 €, likutis atsargų  pabaigai  228,30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0 m. rugsėjo 30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881,09 € įsigyta už 816,29 €, nurašyta 746,25 €,  likutis pabaigai 951,13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/>
      </w:pPr>
      <w:r>
        <w:rPr>
          <w:sz w:val="22"/>
        </w:rPr>
        <w:t xml:space="preserve">5.1. Per vienus metus gautinas gautinų sumų likutis 2020 m. 9 mėnesių pradžiai 170 137,13 €, jį sudaro gautinos sumos atostogų rezervui 12634,11 €, sukauptos gautinos sumos iš savivaldybės už paslaugas 3818,52 €,  bei gautinos sumos už vietinę rinkliavą komunalinių atliekų 411 254,16 €, gautinos sumos iš savivaldybės už pervestas lėšas už paslaugas bei nuomą 14 328,69 €. Per 2020  m. 9 mėnesius priskaityta gautinų sumų už 2 054 524,56 € bei nurašyta už 1 883 130,02 € (apmokėti mokėjimų pranešimai bei suteiktos lengvatos). Likutis 2020 m. rugsėjo 30 d. yra 341 531,67 €, jį sudaro gautinos sumos atostogų rezervui 12 634,11 €, sukauptos gautinos sumos iš savivaldybės už paslaugas 5 539,75 €,  bei gautinos sumos už vietinę rinkliavą komunalinių atliekų 289 863,97 €, vietinė rinkliava automobilių stovėjimo gatvės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 613,68 €, gautinos sumos iš savivaldybės už pervestas lėšas už paslaugas bei nuomą 19 880,16 €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30 362,56 eurai, iš jų rinkliava už komunalines atliekas – 1 052,47 €, savivaldybės bei socialinių būstų nuoma – 169,42 €, rinkliava už stovėjimą gatvėse – 24,00 € bei specialiųjų lėšų likutis – 29 116,67 €, biudžeto lėšos banke – 0,00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/>
      </w:pPr>
      <w:r>
        <w:rPr>
          <w:sz w:val="22"/>
        </w:rPr>
        <w:t xml:space="preserve">8.1. Finansinis turtas ir finansiniai įsipareigojimai 2020 m. rugsėjo 30 d. sudaro 339 064,15 €,  t.y.  skolos tiekėjams 27 922,47 €,  grąžintinos permokos už  kom. atliekų rinkliavą ir socialinio būsto nuomą 18 001,22 €,  atostogų rezervas –12 634,11 €, ateinančių laikotarpių pajamos vietinės rinkliavos už komunalines atliekas – 233 160,11 €,  ateinančių laikotarpių pajamos už automobilių stovėjimo aikštelių nuomą – 0,00 €; sukauptos mokėtinos sumos biudžetui už komunalinių atliekų rinkliavą – 41 992,96 € bei vietinė rinkliava už stovėjimą gatvėse – 0,00 € bei savivaldybės ir socialinių būstų nuomą – 5 353,28 €, mokėtinas PVM –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 325,01 €, 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9.1. Per 2020 m. 9 mėnesius pajamos iš rinkliavų, t.y. komunalinių atliekų surinkimas ir tvarkymas –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693 102,42 €, vietinė rinkliava už naudojimąsi nustatytomis vietomis automobiliams statyti – 661 200,34 €;  už  paslaugas – 60 200,97 € ir nuomą –   1 530,66 €  (automobilių stovėjimo aikštelės) ir savivaldybės bei socialinių būstų nuoma – 41 251,28 €,  viso 1 457 285,67 €. Perverstinos pajamos komunalinių atliekų rinkliavos (- 693 102,42) €, pervestina vietinė rinkliava už naudojimąsi nustatytomis vietomis automobiliams statyti – (-647 562,66) €, savivaldybės bei socialinių būstų nuomos – (-41 324,56) €, viso pervestinų pajamų (-1 381 989,64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0 m. 9 mėnesius </w:t>
      </w:r>
      <w:r>
        <w:rPr>
          <w:bCs/>
          <w:sz w:val="22"/>
        </w:rPr>
        <w:t xml:space="preserve">už 2020 metus  išrašyta  pranešimų už 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919 717,25 €,  suteikta lengvatų per </w:t>
      </w:r>
      <w:r>
        <w:rPr>
          <w:sz w:val="22"/>
        </w:rPr>
        <w:t xml:space="preserve">2020 m. 9 mėnesius </w:t>
      </w:r>
      <w:r>
        <w:rPr>
          <w:bCs/>
          <w:sz w:val="22"/>
        </w:rPr>
        <w:t xml:space="preserve">už 4 107,97 €, (lengvata 50 proc. – 2 101,75 € ir kintamajai daliai – 93,30 €, viso 2 101,75 € už 2020 metus,už 2019 metus  lengvata  100 proc.  – 1 912,92 € )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0 m. 9 mėnesius kitos veiklos pajamų gauta  23,84 €, t.y. banko palūkanos bei delspinigiai už paslaugas bei nuomą, kitos veiklos sąnaudos (automobilių stovėjimo aikštelių apsaugos ir komunaliniai mokesčiai) – 1 692,93 €. Kitos veiklos rezultatas 2020 m. 9 mėnesių nuostolingas, t.y. (- 1 669,09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0 m. 9 mėnesius finansinės ir investicinės veiklos sąnaudų, t.y. baudų ir delspinigių įstaiga priskaičiavo už 73,28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37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91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 437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 791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37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92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20-10-26T14:35:00Z</dcterms:modified>
  <cp:revision>250</cp:revision>
  <dc:subject/>
  <dc:title>PowerPoint Presentation</dc:title>
</cp:coreProperties>
</file>