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18  m. birželi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2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18 metų 6 mėnesius – 15, iš jų : administracija – 3, apskaitantys rinkliavas -6, kiti - 6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3, 2014, 2015, 2016 bei 2017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1124,2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18 m. 6 mėnesius nematerialiojo turto nebuvo įsigyta, sukaupta  nusidėvėjimo sumoje  655,44 €.  Nematerialiojo turto pradinė vertė  15 056,78 €, likutinė vertė 1 966,18 €, iš viso priskaityta nusidėvėjimo 13090,60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635,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 427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 062,38</w:t>
            </w:r>
          </w:p>
        </w:tc>
      </w:tr>
    </w:tbl>
    <w:p>
      <w:pPr>
        <w:pStyle w:val="Default"/>
        <w:jc w:val="both"/>
        <w:rPr>
          <w:sz w:val="22"/>
        </w:rPr>
      </w:pPr>
      <w:r>
        <w:rPr>
          <w:sz w:val="22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Normal"/>
        <w:jc w:val="both"/>
        <w:rPr/>
      </w:pPr>
      <w:r>
        <w:rPr>
          <w:sz w:val="22"/>
        </w:rPr>
        <w:t xml:space="preserve">2.4. IM turto, kuris laikinai nenaudojimas veikloje vertė yra (automobilių stovėjimo aikštelės) įsigijimo vertė 76183,68 € . 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56 617,66 €  įsigyta turto per 2018 m. 6 mėnesius nebuvo,  priskaičiuota nusidėvėjimo iš viso 206 276,72 €, (per  2018 m. 6 mėnesius  8 413,84 €), likutinė vertė 150 340,94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18 m. 6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47,34 € bei ūkinis inventorius – 7,72 €, viso 55,06 € t.y. žaliavos ir medžiagos 2018 m. birželi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18  m. 6 mėnesius atsargų likutis pradžiai 182,72 €,  įsigyta už 1 563,12 €,  sunaudota bei nurašyta 1 690,78 €, likutis atsargų  pabaigai 55,06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18 m. birželi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937,44 € įsigyta už 960,46 €, nurašyta 567,20 €,  likutis pabaigai 1 330,50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1. Per vienus metus gautinas gautinų sumų likutis 2018 m. 6 mėnesių pradžiai 498 818,91 €, jį sudaro gautinos sumos atostogų rezervui 15 807,47 €, sukauptos gautinos sumos iš savivaldybės už paslaugas 2107,11 €,  bei gautinos sumos už vietinę rinkliavą komunalinių atliekų 462 927,05 € ir rinkliava už automobilių parkavimą 12 650,60 €, gautinos sumos už savivaldybės bei socialinių būstų nuomą 4 217,29 € , gautinos sumos už suteiktas paslaugas – 1 109,29 €. Per 2018 m. 6 mėnesius priskaityta gautinų sumų už 693 365,80 € bei nurašyta už 191 088,78 € (apmokėti mokėjimų pranešimai bei suteiktos lengvatos)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17 373,87 eurai, iš jų rinkliava už komunalines atliekas – 826,61 €, savivaldybės bei socialinių būstų nuoma – 23,48 €, rinkliava už stovėjimą gatvėse – 60,00 € bei specialiųjų lėšų likutis – 13 051,27 €, biudžeto lėšos banke – 3 412,51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18 m. birželio 30 d. sudaro 514 450,04 €,  t.y.  skolos tiekėjams 15 719,30 €,  grąžintinos permokos už  komunalinių atliekų rinkliavą ir socialinio būsto nuomą 27701,75 €,  atostogų rezervas –13 773,28 €, ateinančių laikotarpių pajamos vietinės rinkliavos už komunalines atliekas – 436 924,32 €,  ateinančių laikotarpių pajamos už automobilių stovėjimo aikštelių nuomą – 886,61 €; sukauptos mokėtinos sumos biudžetui už komunalinių atliekų rinkliavą bei vietinė rinkliava už stovėjimą gatvėse – 11 686,76 € bei savivaldybės ir socialinių būstų nuomą –  4 240,71 €, mokėtinas PVM – 3 512,04 €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18 m. 6 mėnesius pajamos iš rinkliavų, t.y. komunalinių atliekų surinkimas ir tvarkymas – 441365,16 €, vietinė rinkliava už naudojimąsi nustatytomis vietomis automobiliams statyti – 123 117,54 €;  už  paslaugas – 16 816,94 € ir nuomą –   648,95 €  (automobilių stovėjimo aikštelės) ir savivaldybės bei socialinių būstų nuoma – 26 027,28 €,  viso 607 975,87 €. Perverstinos pajamos komunalinių atliekų rinkliavos (- 441 365,16) €, pervestina vietinė rinkliava už naudojimąsi nustatytomis vietomis automobiliams statyti – (-123 057,54) €, savivaldybės bei socialinių būstų nuomos – (26 094,35) €, viso pervestinų pajamų (-590 517,05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18 m. 6 mėnesius </w:t>
      </w:r>
      <w:r>
        <w:rPr>
          <w:bCs/>
          <w:sz w:val="22"/>
        </w:rPr>
        <w:t xml:space="preserve">už 2018 metus  išrašyta  pranešimų už  881241,45 €,  suteikta lengvatų per </w:t>
      </w:r>
      <w:r>
        <w:rPr>
          <w:sz w:val="22"/>
        </w:rPr>
        <w:t xml:space="preserve">2018 m. 6 mėnesius </w:t>
      </w:r>
      <w:r>
        <w:rPr>
          <w:bCs/>
          <w:sz w:val="22"/>
        </w:rPr>
        <w:t>už  18 579,47 €, (lengvata 50 proc. – 771,61 €,  už 2017 metus;  lengvata  40 proc. – 298,40 € ir 100 proc. – 17 509,46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18 m. 6 mėnesius kitos veiklos pajamų gauta  59,14 €, t.y. banko palūkanos bei delspinigiai už paslaugas bei nuomą, kitos veiklos sąnaudos (automobilių stovėjimo aikštelių apsaugos ir komunaliniai mokesčiai) – 478,99 €. Kitos veiklos rezultatas 2018 m. 1 pusmetį nuostolingas, t.y. (- 419,85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1.1 Per 2018 m. 6 mėnesius finansinės ir investicinės veiklos sąnaudų, t.y. baudų ir delspinigių įstaiga priskaičiavo už 67,07 €., įstaigai priskaičiuota delspinigių – 0,42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77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7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7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677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87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2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77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8-07-19T13:39:00Z</dcterms:modified>
  <cp:revision>213</cp:revision>
  <dc:subject/>
  <dc:title>PowerPoint Presentation</dc:title>
</cp:coreProperties>
</file>