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,  LT -00134 Palanga, tel. 49003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7  m. rugsėjo 30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4. Vidutinis darbuotojų skaičius per 2017 metų 9 mėnesius – 16, iš jų : administracija – 3, apskaitantys rinkliavas -6, kiti - 7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2, 2013, 2014, 2015 bei 2016 metus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 Nematerialiojo turto, visiškai amortizuoto, įstaigoje yra, jo pradinė vertė buvo 10962,09 €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5. Nematerialiojo turto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1.7. Per 2017 m. 9</w:t>
      </w:r>
      <w:r>
        <w:rPr/>
        <w:t xml:space="preserve"> mėnesius </w:t>
      </w:r>
      <w:r>
        <w:rPr>
          <w:sz w:val="23"/>
          <w:szCs w:val="23"/>
        </w:rPr>
        <w:t xml:space="preserve">nematerialiojo turto nebuvo įsigyta, sukaupta  nusidėvėjimo sumoje  1133,63 €.  Nematerialiojo turto pradinė vertė  15 056,78 €, likutinė vertė 2 953,69 €, iš viso priskaityta nusidėvėjimo 12 103,09 €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  <w:r>
        <w:rPr/>
        <w:t>.</w:t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707"/>
        <w:gridCol w:w="355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3"/>
          <w:szCs w:val="23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42,9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27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370,19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4. IM turto, kuris laikinai nenaudojimas veikloje nėra.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7. 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10. Turto perduoto Turto bankui nėra. </w:t>
      </w:r>
    </w:p>
    <w:p>
      <w:pPr>
        <w:pStyle w:val="Default"/>
        <w:jc w:val="both"/>
        <w:rPr/>
      </w:pPr>
      <w:r>
        <w:rPr/>
        <w:t>2.11. Ilgalaikio materialiojo turto įstaigoje buvo  už 381 439,18 €  įsigyta turto per 2017 m. 9 mėnesius nebuvo,  priskaičiuota nusidėvėjimo iš viso 204 573,65 €, (per  2017 m. 9 mėnesius  12 222,06 €), likutinė vertė 130 866,92 €. 2017 m. 3 ketvirtį Palangos miesto savivaldybės administracijai grąžinta sporto aikštelė Topolių g. 4, kurios įsigyjimo vertė 56 765,52 €, priskaityta nusidėvėjimo šiai aikštelei 10 766,91 €, likutinė vertė 45 998,61 €.</w:t>
      </w:r>
    </w:p>
    <w:p>
      <w:pPr>
        <w:pStyle w:val="Default"/>
        <w:jc w:val="both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1. Per </w:t>
      </w:r>
      <w:r>
        <w:rPr/>
        <w:t xml:space="preserve">2017 m. 9 mėnesius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3. Atsargų likutį sudaro degalų likutis bei kanceliarinės prekės -203,44 €, t.y. žaliavos ir medžiagos 2017 m. rugsėjo 30 d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Per </w:t>
      </w:r>
      <w:r>
        <w:rPr/>
        <w:t xml:space="preserve">2017  m. 9 mėnesius </w:t>
      </w:r>
      <w:r>
        <w:rPr>
          <w:sz w:val="23"/>
          <w:szCs w:val="23"/>
        </w:rPr>
        <w:t>atsargų likutis pradžiai 130,41 €,  įsigyta už  2 122,21 €,  sunaudota bei nurašyta 2 049,18 €, likutis atsargų ketvirčio pabaigai 203,44 €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. Išankstinių apmokėjimų tiekėjams </w:t>
      </w:r>
      <w:r>
        <w:rPr/>
        <w:t>likučio 2017 m. rugsėjo 30 d. nėra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 931,44 €  įsigyta už 1 062,83 €, nurašyta 838,76 €,  likutis pabaigai 1 155,51 €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1. Per vienus metus gautinas gautinų sumų likutis </w:t>
      </w:r>
      <w:r>
        <w:rPr/>
        <w:t>2017 metų pradžiai 146 878,98 €</w:t>
      </w:r>
      <w:r>
        <w:rPr>
          <w:sz w:val="23"/>
          <w:szCs w:val="23"/>
        </w:rPr>
        <w:t>, jį sudaro gautinos sumos atostogų rezervui 10 796,93 €, s</w:t>
      </w:r>
      <w:r>
        <w:rPr/>
        <w:t xml:space="preserve">ukauptos gautinos sumos iš savivaldybės už paslaugas 1 652,13 €, </w:t>
      </w:r>
      <w:r>
        <w:rPr>
          <w:sz w:val="23"/>
          <w:szCs w:val="23"/>
        </w:rPr>
        <w:t xml:space="preserve"> bei gautinos sumos už vietinę rinkliavą komunalinių atliekų 126 783,07 €, gautinos sumos už savivaldybės bei socialinių būstų nuomą 7 373,14 € , gautinos sumos už suteiktas paslaugas 273,71 €. Per </w:t>
      </w:r>
      <w:r>
        <w:rPr/>
        <w:t>2017 m. 9 mėnesius priskaityta gautinų sumų už 1 620 428,11 € bei nurašyta už 1 448 993,07 € (apmokėti mokėjimų pranešimai bei suteiktos lengvatos). 2017 m. 9 mėnesių pabaigai 318 280,94 €</w:t>
      </w:r>
      <w:r>
        <w:rPr>
          <w:sz w:val="23"/>
          <w:szCs w:val="23"/>
        </w:rPr>
        <w:t>, jį sudaro gautinos sumos atostogų rezervui 10 796,93 €, s</w:t>
      </w:r>
      <w:r>
        <w:rPr/>
        <w:t xml:space="preserve">ukauptos gautinos sumos iš savivaldybės už paslaugas 2 255,89 €, </w:t>
      </w:r>
      <w:r>
        <w:rPr>
          <w:sz w:val="23"/>
          <w:szCs w:val="23"/>
        </w:rPr>
        <w:t xml:space="preserve"> bei gautinos sumos už vietinę rinkliavą komunalinių atliekų 288 950,15 €, gautinos sumos už savivaldybės bei socialinių būstų nuomą 5 908,20 € , gautinos vietinės rinkliavos už automobilių stovėjimą gatvėse 1 713 €, Sukauptos gautinos sumos pervestos savivaldybei 8 640,45 €, grąžintinas PVM  - 16,32 €.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1. Pinigų likutis 2017 m. rugsėjo 30 d bankų sąskaitose -21 305,09 eurai,iš jų rinkliava už komunalines atliekas – 506,32 €,savivaldybės bei socialinių būstų nuoma – 249,71 €,rinkliava už stovėjimą gatvėse – 0,00 € bei specialiųjų lėšų likutis –20 549,06 €; biudžeto lėšų banke likutis – 0,00 €.</w:t>
      </w:r>
    </w:p>
    <w:p>
      <w:pPr>
        <w:pStyle w:val="Default"/>
        <w:jc w:val="both"/>
        <w:rPr/>
      </w:pPr>
      <w:r>
        <w:rPr>
          <w:sz w:val="23"/>
          <w:szCs w:val="23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Finansinis turtas ir finansiniai įsipareigojimai 2017 m. rugsėjo 30 d. sudaro 307 651,72 €,  t.y.  skolos tiekėjams 4 483,36 €,  grąžintinos permokos už  kom. atliekų rinkliavą ir socialinio būsto nuomą 20 760,52 €,  atostogų rezervas –10 796,93 €, ateinančių laikotarpių pajamos vietinės rinkliavos už komunalines atliekas – 213 475,86 €,  sukauptos mokėtinos sumos biudžetui už komunalinių atliekų rinkliavą  51 028,82 € bei vietinė rinkliava už stovėjimą gatvėse –506,32 € bei savivaldybės ir socialinių būstų nuomą – 6 157,91 € ir pervestinos banko palūkanos 3,15 €, mokėtinas PVM – 246,98 €,  </w:t>
      </w:r>
      <w:r>
        <w:rPr/>
        <w:t>su darbo santykiais susiję įsipareigojimai 191,87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7 m. 9 mėnesius</w:t>
      </w:r>
      <w:r>
        <w:rPr>
          <w:sz w:val="23"/>
          <w:szCs w:val="23"/>
        </w:rPr>
        <w:t xml:space="preserve"> pajamos iš rinkliavų, t.y. komunalinių atliekų surinkimas ir tvarkymas – 647 456,31 €, vietinė rinkliava už naudojimąsi nustatytomis vietomis automobiliams statyti – 394474,07 €;  už  paslaugas – 40 851,16 € ir nuomą – 46 698,62 €  (automobilių stovėjimo aikštelės – 8979,09 € ir savivaldybės bei socialinių būstų nuoma – 37 719,53 €),  viso 1 129 480,16 €. Perverstinos pajamos komunalinių atliekų rinkliavos (- 647 456,31) €, rinkliava gatvėse – (-392 761,07) € bei savivaldybės bei socialinių būstų nuomos – (-37 857,19) €, viso pervestinų pajamų (-1 078 074,57) €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Rinkliavos  už  komunalines  atliekas per  </w:t>
      </w:r>
      <w:r>
        <w:rPr/>
        <w:t>201 m. 9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7 metus  išrašyta  pranešimų už  868 699,86 €,  suteikta lengvatų per </w:t>
      </w:r>
      <w:r>
        <w:rPr/>
        <w:t>2017 m. 9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33 015,14 €, (lengvata 50 proc. – 2886,50 €,  už 2016 metus;  lengvata  40 proc. – 590,31 € ir 100 proc. – 29 538,33 € ) 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0.1. Per </w:t>
      </w:r>
      <w:r>
        <w:rPr/>
        <w:t>2017 m. 9 mėnesius</w:t>
      </w:r>
      <w:r>
        <w:rPr>
          <w:sz w:val="23"/>
          <w:szCs w:val="23"/>
        </w:rPr>
        <w:t xml:space="preserve"> kitos veiklos pajamų gauta  64,36 €, t.y. banko palūkanos, šios veiklos sąnaudų – 872,30 € (pervestinos banko palūkanos savivaldybei 64,36 €, automobilių stovėjimo aikštelės komunalinės ir kitos paslaugos – 807,94 €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7 m. 9 mėnesius</w:t>
      </w:r>
      <w:r>
        <w:rPr>
          <w:sz w:val="23"/>
          <w:szCs w:val="23"/>
        </w:rPr>
        <w:t xml:space="preserve"> finansinės ir investicinės veiklos sąnaudų, t.y. baudų ir delspinigių įstaiga priskaičiavo už 137,66 € (socialinių būstų nuoma) bei sąnaudos, - 517,62 €, t.y. šie delspinigiai yra pervestini,  (-137,66) € savivaldybei bei teismo priteistos išlaidos (-379,96)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7"/>
        <w:gridCol w:w="1276"/>
        <w:gridCol w:w="1371"/>
        <w:gridCol w:w="1421"/>
        <w:gridCol w:w="1526"/>
        <w:gridCol w:w="142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99 093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03 599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30 577,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30 658,4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rStyle w:val="FontStyle119"/>
              </w:rPr>
              <w:t>2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9 093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3 599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577,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658,4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175"/>
          <w:sz w:val="24"/>
          <w:szCs w:val="24"/>
        </w:rPr>
        <w:t>Kitų pokyčiai</w:t>
      </w:r>
      <w:r>
        <w:rPr/>
        <w:t>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 xml:space="preserve">Direktorius                                                                                                                                                                                                  Bronius Martinkus </w:t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4"/>
          <w:szCs w:val="24"/>
        </w:rPr>
        <w:t>Vyr. buhalterė    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1134" w:gutter="0" w:header="567" w:top="623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7-10-16T14:19:00Z</cp:lastPrinted>
  <dcterms:modified xsi:type="dcterms:W3CDTF">2017-10-17T07:40:00Z</dcterms:modified>
  <cp:revision>194</cp:revision>
  <dc:subject/>
  <dc:title>PowerPoint Presentation</dc:title>
</cp:coreProperties>
</file>