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anyklų g. 34,  LT -00126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5  m. kovo 31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4. Vidutinis darbuotojų skaičius per 2015 metų 3 mėnesių – 10, iš jų : administracija – 3, apskaitantys rinkliavas -6, kiti - 1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 bei 2013 metus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eurais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įstaigoje yra , kurio pradinė vertė buvo 25 543,61 Lt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>1.7. Per 2015 m. 3</w:t>
      </w:r>
      <w:r>
        <w:rPr/>
        <w:t xml:space="preserve"> mėnesius </w:t>
      </w:r>
      <w:r>
        <w:rPr>
          <w:sz w:val="23"/>
          <w:szCs w:val="23"/>
        </w:rPr>
        <w:t xml:space="preserve">nematerialiojo turto nebuvo įsigyta, sukaupta  nusidėvėjimo sumoje  328,60 €.  Nematerialiojo turto pradinė vertė  11 124,28 €, likutinė vertė 2 454,95 €, iš viso priskaityta nusidėvėjimo 8 669,33 €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3"/>
          <w:szCs w:val="23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€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aterialus ilgalaik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7,9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44,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6,9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71,7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 431,30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3. IM turto, kurio kontrolę riboja sutartys ar teisės aktai , ir turto ,užstatyto kaip įsipareigojimų įvykdymo garantija centras gavo lengvajį automobilį CITROEN BERLINGO iš Palangos miesto savivaldybės administracijos finansinio lizingo sutartimi, kurio vertė 14 466,52 €, šis automobilis apskaitomas įstaigos užbalansinėje sąskaitoje. Taip pat perdavė garažą Ganyklų g 22B, Palangoje iš Palangos miesto savivaldybės administracijos panaudos būdu, kurio vertė 14 711,50 €. Šis automobilis apskaitomas įstaigos užbalansinėje sąskaitoje.</w:t>
      </w:r>
    </w:p>
    <w:p>
      <w:pPr>
        <w:pStyle w:val="Normal"/>
        <w:jc w:val="both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132 949,20 €</w:t>
      </w:r>
      <w:r>
        <w:rPr>
          <w:sz w:val="23"/>
          <w:szCs w:val="23"/>
        </w:rPr>
        <w:t xml:space="preserve"> 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5.Žemės ir pastatų, kurie nenaudojami įprastinėje veikloje ir laikomi vien tiktai pajamoms iš nuomos nėr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vertė yra  18 584,45 €, atsiskaitymas per 3 metus, šiais metais sumokėta suma 8 447,75 €. Atsiskaityta galutina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jc w:val="both"/>
        <w:rPr/>
      </w:pPr>
      <w:r>
        <w:rPr/>
        <w:t xml:space="preserve">2.11. Ilgalaikio materialiojo turto įstaigoje buvo  už 320 593,31 Lt, įsigyta turto per 2015 m. I ketvirtį nebuvo,  priskaičiuota nusidėvėjimo iš viso </w:t>
      </w:r>
    </w:p>
    <w:p>
      <w:pPr>
        <w:pStyle w:val="Default"/>
        <w:jc w:val="both"/>
        <w:rPr/>
      </w:pPr>
      <w:r>
        <w:rPr/>
        <w:t>153 775,63 €, per  2015 m. 3 mėnesius 3 890,91 €, likutinė vertė 166 817,68 €.</w:t>
      </w:r>
    </w:p>
    <w:p>
      <w:pPr>
        <w:pStyle w:val="Default"/>
        <w:jc w:val="both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1. Per </w:t>
      </w:r>
      <w:r>
        <w:rPr/>
        <w:t xml:space="preserve">2015 m. 3 mėnesius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3. Atsargų likutį sudaro degalų likutis bei kanceliarinės prekės -513,61 €t ir ūkinis inventorius – 0,00 Lt, viso –513,61 €  2015 m. kovo 31 d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4. Per </w:t>
      </w:r>
      <w:r>
        <w:rPr/>
        <w:t xml:space="preserve">2015  m.3 mėnesius </w:t>
      </w:r>
      <w:r>
        <w:rPr>
          <w:sz w:val="23"/>
          <w:szCs w:val="23"/>
        </w:rPr>
        <w:t xml:space="preserve">atsargų likutis pradžiai 78,25 €,  įsigyta už  567,37 €,  nurašyta  132,01 €, likutis atsargų ketvirčio pabaigai 513,61 €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. Išankstinių apmokėjimų tiekėjams </w:t>
      </w:r>
      <w:r>
        <w:rPr/>
        <w:t>likutis 2015 m. kovo 31 d. – 0,00 Lt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1 345,91 €  įsigyta už 166,06 €, nurašyta  247,00 €,  likutis pabaigai 1 264,97 €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1. Per vienus metus gautinas gautinų sumų likutis </w:t>
      </w:r>
      <w:r>
        <w:rPr/>
        <w:t>2015 m. 3 mėnesių pradžiai 209 337,09 €</w:t>
      </w:r>
      <w:r>
        <w:rPr>
          <w:sz w:val="23"/>
          <w:szCs w:val="23"/>
        </w:rPr>
        <w:t>, jį sudaro gautinos sumos atostogų rezervui 13 619,94 €, s</w:t>
      </w:r>
      <w:r>
        <w:rPr/>
        <w:t xml:space="preserve">ukauptos gautinos sumos iš savivaldybės už paslaugas 5 823,06 € </w:t>
      </w:r>
      <w:r>
        <w:rPr>
          <w:sz w:val="23"/>
          <w:szCs w:val="23"/>
        </w:rPr>
        <w:t xml:space="preserve"> bei gautinos sumos už vietinę rinkliavą komunalinių atliekų 189 463,70 €, gautinos sumos už suteiktas paslaugas 7,72 € bei grąžintini mokesčiai (PVM ir GPM) – 422,67 €. Per </w:t>
      </w:r>
      <w:r>
        <w:rPr/>
        <w:t xml:space="preserve">2015 m. 3 mėnesius priskaityta gautinų sumų už 805 780,62 € bei nurašyta už 381 479,95 € (apmokėti mokėjimų pranešimai bei suteiktos lengvatos). Gautinų </w:t>
      </w:r>
      <w:r>
        <w:rPr>
          <w:sz w:val="23"/>
          <w:szCs w:val="23"/>
        </w:rPr>
        <w:t xml:space="preserve">sumų likutis </w:t>
      </w:r>
      <w:r>
        <w:rPr/>
        <w:t>2015 m. 3 mėnesių pabaigai 634 459,52 €</w:t>
      </w:r>
      <w:r>
        <w:rPr>
          <w:sz w:val="23"/>
          <w:szCs w:val="23"/>
        </w:rPr>
        <w:t xml:space="preserve"> , jį sudaro  gautinos sumos atostogų rezervui  13 619,94 €  bei gautinos sumos už vietinę rinkliavą komunalinių atliekų 617 652,80 €, s</w:t>
      </w:r>
      <w:r>
        <w:rPr/>
        <w:t>ukauptos gautinos sumos iš savivaldybės už paslaugas 3 186,78 €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1. Pinigų likutis bankų sąskaitose -10 397,60 eurai, iš jų rinkliava už komunalines atliekas -1 607,39 €, specialiųjų lėšų likutis – 7 489,52 € bei biudžeto lėšos banke 1 300,69 €.</w:t>
      </w:r>
    </w:p>
    <w:p>
      <w:pPr>
        <w:pStyle w:val="Default"/>
        <w:jc w:val="both"/>
        <w:rPr/>
      </w:pPr>
      <w:r>
        <w:rPr>
          <w:sz w:val="23"/>
          <w:szCs w:val="23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1. Informacija apie finansavimo sumos pagal šaltinį, tikslinę paskirtį ir jų pokyčiai per ataskaitinį laikotarpį pagal 20-ojo VSAFAS „Finansavimo sumos“ 4 priede nustatyta forma.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Finansinis turtas ir finansiniai įsipareigojimai 2015 m. kovo 31 d. sudaro 632 686,75 €,  t.y.  skolos tiekėjams 1 669,05 Lt,  grąžintinos permokos už rinkliavą  9 446,77 €,  atostogų rezervas –13 619,94 €,  ateinančių laikotarpių pajamos už komunalinių atliekų surinkimą ir tvarkymą – 604 726,37 €; sukauptos mokėtinos sumos biudžetui už komunalinių atliekų rinkliavą   - 1 607,39 €, mokėtinas PVM – 372,47 €,  </w:t>
      </w:r>
      <w:r>
        <w:rPr/>
        <w:t>su darbo santykiais susiję įsipareigojimai 0,33 € bei avansu sumokėtos įmokos už paslaugas – 1 244,43 €.</w:t>
      </w:r>
      <w:r>
        <w:rPr>
          <w:sz w:val="23"/>
          <w:szCs w:val="23"/>
        </w:rPr>
        <w:t>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9.1. Per </w:t>
      </w:r>
      <w:r>
        <w:rPr/>
        <w:t>2015 m. 3 mėnesius</w:t>
      </w:r>
      <w:r>
        <w:rPr>
          <w:sz w:val="23"/>
          <w:szCs w:val="23"/>
        </w:rPr>
        <w:t xml:space="preserve"> pajamos iš rinkliavų, t.y. komunalinių atliekų surinkimas ir tvarkymas – 191 750,67 €,  už  paslaugas – 946,85 € ir nuomą –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7 444,37 €  (automobilių stovėjimo aikštelės), viso  20 141,89 €.</w:t>
      </w:r>
    </w:p>
    <w:p>
      <w:pPr>
        <w:pStyle w:val="Default"/>
        <w:jc w:val="both"/>
        <w:rPr/>
      </w:pPr>
      <w:r>
        <w:rPr>
          <w:bCs/>
          <w:sz w:val="23"/>
          <w:szCs w:val="23"/>
        </w:rPr>
        <w:t xml:space="preserve">Rinkliavos  už  komunalines  atliekas per  </w:t>
      </w:r>
      <w:r>
        <w:rPr/>
        <w:t>2014 m. 3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5 metus  išrašyta  pranešimų už  745 076,58 €,  suteikta lengvatų per </w:t>
      </w:r>
      <w:r>
        <w:rPr/>
        <w:t xml:space="preserve">2015 m. </w:t>
      </w:r>
    </w:p>
    <w:p>
      <w:pPr>
        <w:pStyle w:val="Default"/>
        <w:jc w:val="both"/>
        <w:rPr>
          <w:bCs/>
          <w:sz w:val="23"/>
          <w:szCs w:val="23"/>
        </w:rPr>
      </w:pPr>
      <w:r>
        <w:rPr/>
        <w:t>3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22 474,28 €, (lengvata 50 proc. – 146,00 € už 2015 metus;  lengvata  60 proc. – 180,00 € ir 100 proc. – 22 148,28 € už 2014 metus) 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0.1. Per </w:t>
      </w:r>
      <w:r>
        <w:rPr/>
        <w:t>2015 m. 3 mėnesius</w:t>
      </w:r>
      <w:r>
        <w:rPr>
          <w:sz w:val="23"/>
          <w:szCs w:val="23"/>
        </w:rPr>
        <w:t xml:space="preserve"> kitos veiklos pajamų gauta  19,09 €, t.y. banko palūkanos bei delspinigiai už paslaugas, o sąnaudų šios veiklos – 410,90 €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5 m. 3 mėnesius</w:t>
      </w:r>
      <w:r>
        <w:rPr>
          <w:sz w:val="23"/>
          <w:szCs w:val="23"/>
        </w:rPr>
        <w:t xml:space="preserve"> finansinės ir investicinės veiklos sąnaudų, t.y. baudų ir delspinigių įstaiga patyrė 5,79 €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7"/>
        <w:gridCol w:w="1276"/>
        <w:gridCol w:w="1371"/>
        <w:gridCol w:w="1421"/>
        <w:gridCol w:w="1526"/>
        <w:gridCol w:w="142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20 087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03 02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6 199,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30 01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rStyle w:val="FontStyle119"/>
              </w:rPr>
              <w:t>2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b/>
              </w:rPr>
              <w:t>20 087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03 02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6 199,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30 01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>
          <w:rStyle w:val="FontStyle175"/>
          <w:sz w:val="24"/>
          <w:szCs w:val="24"/>
        </w:rPr>
        <w:t>Kitų pokyčia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auto" w:line="240"/>
              <w:jc w:val="both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L. e. direktoriaus pareigas                                                                                                                                                                           Ričardas Pocius</w:t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15-04-23T10:21:00Z</dcterms:modified>
  <cp:revision>149</cp:revision>
  <dc:subject/>
  <dc:title>PowerPoint Presentation</dc:title>
</cp:coreProperties>
</file>