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rPr>
          <w:rStyle w:val="FontStyle115"/>
          <w:sz w:val="28"/>
          <w:szCs w:val="28"/>
          <w:u w:val="single"/>
        </w:rPr>
      </w:pPr>
      <w:r>
        <w:rPr/>
      </w:r>
    </w:p>
    <w:p>
      <w:pPr>
        <w:pStyle w:val="Default"/>
        <w:tabs>
          <w:tab w:val="clear" w:pos="720"/>
          <w:tab w:val="left" w:pos="6140" w:leader="none"/>
        </w:tabs>
        <w:rPr/>
      </w:pPr>
      <w:r>
        <w:rPr>
          <w:color w:val="000000"/>
        </w:rPr>
        <w:tab/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intaro g. 33A LT -00133 Palanga, tel. 49003, faks.4880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3  m. birželio 30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.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4. Vidutinis darbuotojų skaičius per 2013 metų I pusmetį – 10, iš jų : administracija – 3, apskaitantys rinkliavas -5, kiti - 2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, 2011 ir 2012 metus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litais. </w:t>
      </w:r>
    </w:p>
    <w:p>
      <w:pPr>
        <w:pStyle w:val="Default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tačiau vis dar naudojimas veikloje nėra.</w:t>
      </w:r>
    </w:p>
    <w:p>
      <w:pPr>
        <w:pStyle w:val="Default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rPr/>
      </w:pPr>
      <w:r>
        <w:rPr>
          <w:sz w:val="23"/>
          <w:szCs w:val="23"/>
        </w:rPr>
        <w:t xml:space="preserve">1.6. Naujo turto , įsigyto perduoti, ir patikėjimo teise perduoto kitiems subjektams ,centre nėra. </w:t>
      </w:r>
    </w:p>
    <w:p>
      <w:pPr>
        <w:pStyle w:val="Default"/>
        <w:rPr/>
      </w:pPr>
      <w:r>
        <w:rPr>
          <w:sz w:val="23"/>
          <w:szCs w:val="23"/>
        </w:rPr>
        <w:t xml:space="preserve">1.7. 2013m. I pusmetį  nematerialiojo turto neįsigyta, o  sukaupta  nusidėvėjimo sumoje 3 493,29 Lt.  Nematerialiojo turto pradinė vertė 25 543,61 Lt, likutinė vertė 1 086,28 Lt, iš viso priskaityta nusidėvėjimo 24 457,33 Lt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</w:p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numPr>
          <w:ilvl w:val="1"/>
          <w:numId w:val="1"/>
        </w:numPr>
        <w:spacing w:lineRule="auto" w:line="240"/>
        <w:ind w:left="765" w:hanging="0"/>
        <w:rPr/>
      </w:pPr>
      <w:r>
        <w:rPr>
          <w:sz w:val="23"/>
          <w:szCs w:val="23"/>
        </w:rPr>
        <w:t>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L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50,00</w:t>
            </w:r>
          </w:p>
        </w:tc>
      </w:tr>
    </w:tbl>
    <w:p>
      <w:pPr>
        <w:pStyle w:val="Style77"/>
        <w:widowControl/>
        <w:spacing w:lineRule="auto" w:line="240"/>
        <w:ind w:left="765" w:hanging="0"/>
        <w:rPr>
          <w:rStyle w:val="FontStyle172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2.3. IM turto, kurio kontrolę riboja sutartys ar teisės aktai , ir turto ,užstatyto kaip įsipareigojimų įvykdymo garantija centre nėra. </w:t>
      </w:r>
    </w:p>
    <w:p>
      <w:pPr>
        <w:pStyle w:val="Normal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459 047,00 Lt.</w:t>
      </w:r>
      <w:r>
        <w:rPr>
          <w:sz w:val="23"/>
          <w:szCs w:val="23"/>
        </w:rPr>
        <w:t xml:space="preserve"> 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5.Žemės ir pastatų, kurie nenaudojami įprastinėje veikloje ir laikomi vien tiktai pajamoms iš nuomos nėr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rPr/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vertė yra  64168,39 Lt, atsiskaitymas per 3 metu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rPr/>
      </w:pPr>
      <w:r>
        <w:rPr/>
        <w:t>2.11. Ilgalaikio materialiojo turto įstaigoje buvo  už 881 279,73 Lt, įsigyta turto pagal ilgalaikę sutartį už 64 168,39 Lt,  priskaičiuota nusidėvėjimo iš viso 414 422,18 Lt, per 2013 m. I pusmetį 25 924,71 Lt, likutinė vertė 531 025,94 Lt.</w:t>
      </w:r>
    </w:p>
    <w:p>
      <w:pPr>
        <w:pStyle w:val="Default"/>
        <w:rPr/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rPr/>
      </w:pPr>
      <w:r>
        <w:rPr>
          <w:sz w:val="23"/>
          <w:szCs w:val="23"/>
        </w:rPr>
        <w:t xml:space="preserve">3.1. Per </w:t>
      </w:r>
      <w:r>
        <w:rPr/>
        <w:t xml:space="preserve">2013 m. I pusmetį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rPr/>
      </w:pPr>
      <w:r>
        <w:rPr>
          <w:sz w:val="23"/>
          <w:szCs w:val="23"/>
        </w:rPr>
        <w:t xml:space="preserve">3.3. Atsargų likutį sudaro degalų likutis -838,55  Lt ir ūkinis inventorius – 45,00 Lt, viso – 883,55 Lt  birželio 30 d. </w:t>
      </w:r>
    </w:p>
    <w:p>
      <w:pPr>
        <w:pStyle w:val="Default"/>
        <w:rPr/>
      </w:pPr>
      <w:r>
        <w:rPr>
          <w:sz w:val="23"/>
          <w:szCs w:val="23"/>
        </w:rPr>
        <w:t xml:space="preserve">3.4. Per </w:t>
      </w:r>
      <w:r>
        <w:rPr/>
        <w:t xml:space="preserve">2013 m. I pusmetį </w:t>
      </w:r>
      <w:r>
        <w:rPr>
          <w:sz w:val="23"/>
          <w:szCs w:val="23"/>
        </w:rPr>
        <w:t xml:space="preserve">atsargų likutis pradžiai 398,41 Lt,  įsigyta už 5 758,36 Lt,  nurašyta  5 273,22 Lt, likutis atsargų ketvirčio pabaigai 883,55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rPr/>
      </w:pPr>
      <w:r>
        <w:rPr>
          <w:sz w:val="23"/>
          <w:szCs w:val="23"/>
        </w:rPr>
        <w:t xml:space="preserve">4.1. Išankstinių apmokėjimų tiekėjams likutis </w:t>
      </w:r>
      <w:r>
        <w:rPr/>
        <w:t>2013 m. I pusmetį</w:t>
      </w:r>
      <w:r>
        <w:rPr>
          <w:sz w:val="23"/>
          <w:szCs w:val="23"/>
        </w:rPr>
        <w:t xml:space="preserve">. pradžiai 267,58  Lt, per  </w:t>
      </w:r>
      <w:r>
        <w:rPr/>
        <w:t>2013 m. I pusmetį  išankstinių apmokėjimų nebuvo, buvo tik sudengimai su tiekėjais už įsigytas prekes sumoje 267,58 Lt, likutis pabaigai – 0,00 Lt.</w:t>
      </w:r>
    </w:p>
    <w:p>
      <w:pPr>
        <w:pStyle w:val="Default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1975,65 Lt,  įsigyta už 2 558,42 Lt, nurašyta  917,67 Lt,  likutis pabaigai 3 616,40  Lt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as sum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1. Per vienus metus gautinas gautinų sumų likutis </w:t>
      </w:r>
      <w:r>
        <w:rPr/>
        <w:t>2013 m. I pusmečio pradžiai 1</w:t>
      </w:r>
      <w:r>
        <w:rPr>
          <w:sz w:val="23"/>
          <w:szCs w:val="23"/>
        </w:rPr>
        <w:t xml:space="preserve">073904,02 Lt, jį sudaro grąžintina PVM suma  885,40  Lt, gautinos sumos atostogų rezervui 21690,40 Lt  bei gautinos sumos už vietinę rinkliavą komunalinių atliekų 1051328,22 Lt. Per </w:t>
      </w:r>
      <w:r>
        <w:rPr/>
        <w:t xml:space="preserve">2013 m. I pusmetį priskaityta gautinų sumų už 2 906 798,72 Lt bei nurašyta už 2 014 285,22 Lt. Gautinų </w:t>
      </w:r>
      <w:r>
        <w:rPr>
          <w:sz w:val="23"/>
          <w:szCs w:val="23"/>
        </w:rPr>
        <w:t xml:space="preserve">sumų likutis </w:t>
      </w:r>
      <w:r>
        <w:rPr/>
        <w:t>2013 m. I pusmečio pabaigai 1 966 417</w:t>
      </w:r>
      <w:r>
        <w:rPr>
          <w:sz w:val="23"/>
          <w:szCs w:val="23"/>
        </w:rPr>
        <w:t>,52 Lt, jį sudaro  gautinos sumos atostogų rezervui 21690,40 Lt  bei gautinos sumos už vietinę rinkliavą komunalinių atliekų 1 921 840,19 Lt, gautinos sumos už suteiktas paslaugas 7 642,46 Lt, sukauptos gautinos sumos iš biudžeto už pervestas pajamas 18 213,46 Lt.</w:t>
      </w:r>
    </w:p>
    <w:p>
      <w:pPr>
        <w:pStyle w:val="Default"/>
        <w:rPr/>
      </w:pPr>
      <w:r>
        <w:rPr>
          <w:sz w:val="23"/>
          <w:szCs w:val="23"/>
        </w:rPr>
        <w:t xml:space="preserve">5.2. Per ataskaitinį laikotarpį paskaičiuotas gautinių sumų nuvertėjimas sumoje 2 969,00 Lt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6.1. Pinigų likutis bankų sąskaitose -46 679,44  litai, iš jų rinkliava už komunalines atliekas -1 273,63 Lt, specialiųjų lėšų likutis - 6 792,83 Lt bei biudžeto lėšos banke 38 612,98 Lt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6.2. Pinigų likutis kasoje – 12 187,00  litai, iš jų rinkliava už stovėjimą gatvėse - 10 645,00 Lt, specialiųjų lėšų likutis - 1 542,00 Lt.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1. Informacija apie finansavimo sumos pagal šaltinį, tikslinę paskirtį ir jų pokyčiai per ataskaitinį laikotarpį pagal 20-ojo VSAFAS „Finansavimo sumos“ 4 priede nustatyta forma.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8.1. Finansinis turtas ir finansiniai įsipareigojimai 2013 m. birželio 30 d. sudaro 2 030 762,62  Lt,  t.y.    pervestinos pridėtinės vertės mokestis  - 5 186,43 Lt, skolos tiekėjams 73 147,58 Lt,  grąžintinos permokos už rinkliavą  30 245,57 Lt,  atostogų rezervas – 21 690,40 Lt,  skola Palangos miesto savivaldybės administracijos biudžeto skyriui už komunalinių atliekų rinkliavą stovėjimą gatvėse 11 918,63 Lt bei ateinančių laikotarpių pajamos už komunalinių atliekų surinkimą ir tvarkymą – 1 888 574,01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9.1. Per </w:t>
      </w:r>
      <w:r>
        <w:rPr/>
        <w:t>2013 m. I pusmetį</w:t>
      </w:r>
      <w:r>
        <w:rPr>
          <w:sz w:val="23"/>
          <w:szCs w:val="23"/>
        </w:rPr>
        <w:t xml:space="preserve"> pajamos iš rinkliavų 1 390 295,53 Lt , t.y. komunalinių atliekų surinkimas ir tvarkymas;  už  paslaugas ir nuomą  (automobilių stovėjimo aikštelės)  – 31 956,10  Lt, viso  1 422 251,63 Lt.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Rinkliavos už komunalines atliekas per </w:t>
      </w:r>
      <w:r>
        <w:rPr/>
        <w:t>2013 m. I pusmetį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3 metus  išrašyta  pranešimų už 2 465 962,00 Lt, suteikta lengvatų per </w:t>
      </w:r>
      <w:r>
        <w:rPr/>
        <w:t>2013 m. I pusmetį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122 241,00 Lt, (lengvata 50 proc. už 2013 metus – 6 205,00 Lt ir 100 proc. lengvata už 2012 metus 116 036,00 Lt) 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rPr/>
      </w:pPr>
      <w:r>
        <w:rPr>
          <w:sz w:val="23"/>
          <w:szCs w:val="23"/>
        </w:rPr>
        <w:t xml:space="preserve">10.1. Per </w:t>
      </w:r>
      <w:r>
        <w:rPr/>
        <w:t>2013 m. I pusmetį</w:t>
      </w:r>
      <w:r>
        <w:rPr>
          <w:sz w:val="23"/>
          <w:szCs w:val="23"/>
        </w:rPr>
        <w:t xml:space="preserve"> kitos veiklos pajamų gauta  380,34 Lt, t.y. banko palūkanos, o sąnaudų šios veiklos yra  24,70 Lt, galutinė suma  355,64 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3 m. I pusmetį</w:t>
      </w:r>
      <w:r>
        <w:rPr>
          <w:sz w:val="23"/>
          <w:szCs w:val="23"/>
        </w:rPr>
        <w:t xml:space="preserve"> finansinės ir investicinės veiklos sąnaudų, t.y. baudų ir delspinigių įstaiga patyrė 0,15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418"/>
        <w:gridCol w:w="1281"/>
        <w:gridCol w:w="1507"/>
        <w:gridCol w:w="1421"/>
        <w:gridCol w:w="1526"/>
        <w:gridCol w:w="1421"/>
      </w:tblGrid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96610,5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26631,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30228,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67967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6610,5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6631,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0228,36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7967,81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91"/>
        <w:widowControl/>
        <w:spacing w:lineRule="auto" w:line="240"/>
        <w:rPr>
          <w:rStyle w:val="FontStyle176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rPr/>
      </w:pPr>
      <w:r>
        <w:rPr>
          <w:rStyle w:val="FontStyle175"/>
          <w:sz w:val="24"/>
          <w:szCs w:val="24"/>
        </w:rPr>
        <w:t>Kitų pokyčia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auto" w:line="240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Direktorius                                                                                                                                                                                             Gintaras Žukevičius</w:t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Vyr.buhalterė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Vostro200</cp:lastModifiedBy>
  <cp:lastPrinted>2012-04-06T10:54:00Z</cp:lastPrinted>
  <dcterms:modified xsi:type="dcterms:W3CDTF">2013-07-17T13:15:00Z</dcterms:modified>
  <cp:revision>126</cp:revision>
  <dc:subject/>
  <dc:title>PowerPoint Presentation</dc:title>
</cp:coreProperties>
</file>