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lineRule="auto" w:line="240"/>
        <w:rPr>
          <w:rStyle w:val="FontStyle115"/>
          <w:sz w:val="28"/>
          <w:szCs w:val="28"/>
          <w:u w:val="single"/>
        </w:rPr>
      </w:pPr>
      <w:r>
        <w:rPr/>
      </w:r>
    </w:p>
    <w:p>
      <w:pPr>
        <w:pStyle w:val="Default"/>
        <w:tabs>
          <w:tab w:val="clear" w:pos="720"/>
          <w:tab w:val="left" w:pos="6140" w:leader="none"/>
        </w:tabs>
        <w:rPr/>
      </w:pPr>
      <w:r>
        <w:rPr>
          <w:color w:val="000000"/>
        </w:rPr>
        <w:tab/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BĮ</w:t>
      </w:r>
      <w:r>
        <w:rPr>
          <w:b/>
          <w:bCs/>
          <w:color w:val="000000"/>
          <w:sz w:val="28"/>
          <w:szCs w:val="28"/>
        </w:rPr>
        <w:t xml:space="preserve"> PALANGOS MIESTO RINKLIAVŲ CENTRAS</w:t>
      </w:r>
    </w:p>
    <w:p>
      <w:pPr>
        <w:pStyle w:val="Default"/>
        <w:jc w:val="center"/>
        <w:rPr/>
      </w:pPr>
      <w:r>
        <w:rPr/>
        <w:t>įstaigos kodas 302290562, Gintaro g. 33A LT -00133 Palanga, tel. 49003, faks.48802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TASKAITINIO LAIKOTARPIO FINANSINIŲ ATASKAITŲ RINKINIO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IŠKINAMASIS RAŠTAS</w:t>
      </w:r>
    </w:p>
    <w:p>
      <w:pPr>
        <w:pStyle w:val="Default"/>
        <w:jc w:val="center"/>
        <w:rPr/>
      </w:pPr>
      <w:r>
        <w:rPr/>
        <w:t>2013  m. kovo 31 d.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BENDROJI DALIS</w:t>
      </w:r>
    </w:p>
    <w:p>
      <w:pPr>
        <w:pStyle w:val="Defaul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Į Palangos miesto rinkliavų centro pagrindinė veikla: miesto viešosios infrastruktūros priežiūra, vystymas, vietinių rinkliavų administravimas ir kita veikla, susijusi su šių tikslų įgyvendinimu.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2. BĮ Palangos miesto rinkliavų centras kontroliuojamų, asocijuotų subjektų ir filialų neturi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3. Svarbių įvykių ar aplinkybių , kurios galėtų paveikti centro veiklą finansinių ataskaitų sudarymo dieną nėra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4. Vidutinis darbuotojų skaičius per 2013 metų I ketvirtį – 8, iš jų : administracija – 3, apskaitantys rinkliavas -5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6. Teisminių bylų ir kitų ginčių nagrinėjamų teismuose įstaiga turi dėl komunalinių atliekų surinkimo ir tvarkymo skolų išieškojimo už 2010 ir 2011 metus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7. Finansiniai metai prasideda sausio 1d. ir baigiasi gruodžio 31d.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8. Finansinėse ataskaitose pateikiami duomenys išreikšti Lietuvos Respublikos piniginiais vienetais- litais. </w:t>
      </w:r>
    </w:p>
    <w:p>
      <w:pPr>
        <w:pStyle w:val="Default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I. PASTABOS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Nematerialusis turtas. </w:t>
      </w:r>
    </w:p>
    <w:p>
      <w:pPr>
        <w:pStyle w:val="Default"/>
        <w:rPr/>
      </w:pPr>
      <w:r>
        <w:rPr>
          <w:sz w:val="23"/>
          <w:szCs w:val="23"/>
        </w:rPr>
        <w:t>1.1.</w:t>
      </w:r>
      <w:r>
        <w:rPr/>
        <w:t xml:space="preserve"> BĮ Palangos miesto rinkliavų centr</w:t>
      </w:r>
      <w:r>
        <w:rPr>
          <w:sz w:val="23"/>
          <w:szCs w:val="23"/>
        </w:rPr>
        <w:t xml:space="preserve">as turi nematerialiojo turto: programinė įranga ir jos licencijo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2. Programinei įrangai ir licencijoms nustatytas 3 metų tarnavimo laika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3. Nematerialiojo turto vienetų , kurių naudingo tarnavimo laikas neribotas centras neturi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.4. Nematerialiojo turto, kuris yra visiškai amortizuotas ,tačiau vis dar naudojimas veikloje nėra.</w:t>
      </w:r>
    </w:p>
    <w:p>
      <w:pPr>
        <w:pStyle w:val="Default"/>
        <w:rPr/>
      </w:pPr>
      <w:r>
        <w:rPr>
          <w:sz w:val="23"/>
          <w:szCs w:val="23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rPr/>
      </w:pPr>
      <w:r>
        <w:rPr>
          <w:sz w:val="23"/>
          <w:szCs w:val="23"/>
        </w:rPr>
        <w:t xml:space="preserve">1.6. Naujo turto , įsigyto perduoti, ir patikėjimo teise perduoto kitiems subjektams ,centre nėra. </w:t>
      </w:r>
    </w:p>
    <w:p>
      <w:pPr>
        <w:pStyle w:val="Default"/>
        <w:rPr/>
      </w:pPr>
      <w:r>
        <w:rPr>
          <w:sz w:val="23"/>
          <w:szCs w:val="23"/>
        </w:rPr>
        <w:t xml:space="preserve">1.7. 2013m. I ketvirtį  nematerialiojo turto neįsigyta, o  sukaupta  nusidėvėjimo sumoje 1 808,21 Lt.  Nematerialiojo turto pradinė vertė 25 543,61 Lt, likutinė vertė 2 771,36 Lt, iš viso priskaityta nusidėvėjimo 22 772,26 Lt. </w:t>
      </w:r>
      <w:r>
        <w:rPr/>
        <w:t>BĮ Palangos miesto rinkliavų centr</w:t>
      </w:r>
      <w:r>
        <w:rPr>
          <w:sz w:val="23"/>
          <w:szCs w:val="23"/>
        </w:rPr>
        <w:t>e nematerialiojo turto apskaitoje nėra turto nuvertėjimo</w:t>
      </w:r>
    </w:p>
    <w:p>
      <w:pPr>
        <w:pStyle w:val="Style56"/>
        <w:widowControl/>
        <w:jc w:val="both"/>
        <w:rPr>
          <w:rStyle w:val="FontStyle175"/>
          <w:sz w:val="24"/>
          <w:szCs w:val="24"/>
        </w:rPr>
      </w:pPr>
      <w:r>
        <w:rPr/>
      </w:r>
    </w:p>
    <w:p>
      <w:pPr>
        <w:pStyle w:val="Style56"/>
        <w:widowControl/>
        <w:jc w:val="both"/>
        <w:rPr>
          <w:rStyle w:val="FontStyle175"/>
          <w:b/>
          <w:b/>
          <w:sz w:val="24"/>
          <w:szCs w:val="24"/>
        </w:rPr>
      </w:pPr>
      <w:r>
        <w:rPr>
          <w:b/>
          <w:bCs/>
          <w:sz w:val="23"/>
          <w:szCs w:val="23"/>
        </w:rPr>
        <w:t>2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 xml:space="preserve">Ilgalaikis materialusis turtas </w:t>
      </w:r>
      <w:r>
        <w:rPr>
          <w:sz w:val="23"/>
          <w:szCs w:val="23"/>
        </w:rPr>
        <w:t>.</w:t>
      </w:r>
    </w:p>
    <w:p>
      <w:pPr>
        <w:pStyle w:val="Style141"/>
        <w:widowControl/>
        <w:spacing w:lineRule="auto" w:line="240"/>
        <w:rPr/>
      </w:pPr>
      <w:r>
        <w:rPr>
          <w:b/>
          <w:bCs/>
          <w:sz w:val="23"/>
          <w:szCs w:val="23"/>
        </w:rPr>
        <w:t>2.1. Ilgalaikio materialiojo turto nusidėvėjimas skaičiuojamas taikant tiesiogiai proporcingą (tiesinį) metodą pagal konkrečius materialiojo turto nusidėvėjimo normatyvus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turto grupės ir rūš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matyvas (metais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iniai, gelžbetoniai, akmen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o priemonė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ldai ir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d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iuteriai ir jų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pijavimo ir dokumentų dauginimo priemonės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biuro įranga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kinis inventorius ir kiti reikmeny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s ilgalaikis materialu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7"/>
        <w:widowControl/>
        <w:numPr>
          <w:ilvl w:val="1"/>
          <w:numId w:val="1"/>
        </w:numPr>
        <w:spacing w:lineRule="auto" w:line="240"/>
        <w:ind w:left="765" w:hanging="0"/>
        <w:rPr/>
      </w:pPr>
      <w:r>
        <w:rPr>
          <w:sz w:val="23"/>
          <w:szCs w:val="23"/>
        </w:rPr>
        <w:t>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45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alaikio materialaus turto pavadinim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galaikio materialaus turto savikaina, L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USIS TURTAS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vieji automobil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struktūros ir kiti statinia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o: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50,00</w:t>
            </w:r>
          </w:p>
        </w:tc>
      </w:tr>
    </w:tbl>
    <w:p>
      <w:pPr>
        <w:pStyle w:val="Style77"/>
        <w:widowControl/>
        <w:spacing w:lineRule="auto" w:line="240"/>
        <w:ind w:left="765" w:hanging="0"/>
        <w:rPr>
          <w:rStyle w:val="FontStyle172"/>
          <w:sz w:val="24"/>
          <w:szCs w:val="24"/>
        </w:rPr>
      </w:pPr>
      <w:r>
        <w:rPr/>
      </w:r>
    </w:p>
    <w:p>
      <w:pPr>
        <w:pStyle w:val="Default"/>
        <w:rPr/>
      </w:pPr>
      <w:r>
        <w:rPr>
          <w:sz w:val="23"/>
          <w:szCs w:val="23"/>
        </w:rPr>
        <w:t xml:space="preserve">2.3. IM turto, kurio kontrolę riboja sutartys ar teisės aktai , ir turto ,užstatyto kaip įsipareigojimų įvykdymo garantija centre nėra. </w:t>
      </w:r>
    </w:p>
    <w:p>
      <w:pPr>
        <w:pStyle w:val="Normal"/>
        <w:rPr/>
      </w:pPr>
      <w:r>
        <w:rPr>
          <w:sz w:val="23"/>
          <w:szCs w:val="23"/>
        </w:rPr>
        <w:t>2.4. IM turto, kuris laikinai nenaudojimas veikloje vertė yra (automobilių stovėjimo aikštelės</w:t>
      </w:r>
      <w:r>
        <w:rPr/>
        <w:t>) įsigijimo vertė 459 047,00 Lt.</w:t>
      </w:r>
      <w:r>
        <w:rPr>
          <w:sz w:val="23"/>
          <w:szCs w:val="23"/>
        </w:rPr>
        <w:t xml:space="preserve"> 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5.Žemės ir pastatų, kurie nenaudojami įprastinėje veikloje ir laikomi vien tiktai pajamoms iš nuomos nėr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7.Sutarčių, pasirašytų dėl ilgalaikio materialiojo turto įsigijimo ateityje paskutinę ataskaitinio laikotarpio dieną neturim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8.Turto pergrupavimo iš vienos turto grupės į kitą atskaitiniame laikotarpyje nebuvo. </w:t>
      </w:r>
    </w:p>
    <w:p>
      <w:pPr>
        <w:pStyle w:val="Default"/>
        <w:rPr/>
      </w:pPr>
      <w:r>
        <w:rPr>
          <w:sz w:val="23"/>
          <w:szCs w:val="23"/>
        </w:rPr>
        <w:t xml:space="preserve">2.9. </w:t>
      </w:r>
      <w:r>
        <w:rPr/>
        <w:t>BĮ Palangos miesto rinkliavų centr</w:t>
      </w:r>
      <w:r>
        <w:rPr>
          <w:sz w:val="23"/>
          <w:szCs w:val="23"/>
        </w:rPr>
        <w:t xml:space="preserve">as neturi ilgalaikio materialiojo turto, priskirto prie žemės , kilnojamųjų ar nekilnojamųjų kultūros vertybių grupių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10.Turto perduoto Turto bankui nėra. </w:t>
      </w:r>
    </w:p>
    <w:p>
      <w:pPr>
        <w:pStyle w:val="Default"/>
        <w:rPr/>
      </w:pPr>
      <w:r>
        <w:rPr/>
        <w:t>2.11. Ilgalaikio materialiojo turto įstaigoje yra už 881 279,73 Lt, priskaičiuota nusidėvėjimo iš viso 402 422,56 Lt, per 2013 m. I ketvirtį 13 925,09 Lt, likutinė vertė 478 857,17 Lt.</w:t>
      </w:r>
    </w:p>
    <w:p>
      <w:pPr>
        <w:pStyle w:val="Default"/>
        <w:rPr/>
      </w:pPr>
      <w:r>
        <w:rPr/>
        <w:t>BĮ Palangos miesto rinkliavų centr</w:t>
      </w:r>
      <w:r>
        <w:rPr>
          <w:sz w:val="23"/>
          <w:szCs w:val="23"/>
        </w:rPr>
        <w:t xml:space="preserve">e ilgalaikio materialiojo turto apskaitoje nėra turto nuvertėjimo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Atsargos </w:t>
      </w:r>
    </w:p>
    <w:p>
      <w:pPr>
        <w:pStyle w:val="Default"/>
        <w:rPr/>
      </w:pPr>
      <w:r>
        <w:rPr>
          <w:sz w:val="23"/>
          <w:szCs w:val="23"/>
        </w:rPr>
        <w:t xml:space="preserve">3.1. Per </w:t>
      </w:r>
      <w:r>
        <w:rPr/>
        <w:t xml:space="preserve">2013 m. I ketvirtį </w:t>
      </w:r>
      <w:r>
        <w:rPr>
          <w:sz w:val="23"/>
          <w:szCs w:val="23"/>
        </w:rPr>
        <w:t xml:space="preserve">apskaitoje nebuvo užregistruota atsargų vertės sumažėjimas ir atsargų vertės atkūrimas. </w:t>
      </w:r>
    </w:p>
    <w:p>
      <w:pPr>
        <w:pStyle w:val="Default"/>
        <w:rPr/>
      </w:pPr>
      <w:r>
        <w:rPr>
          <w:sz w:val="23"/>
          <w:szCs w:val="23"/>
        </w:rPr>
        <w:t xml:space="preserve">3.2. </w:t>
      </w:r>
      <w:r>
        <w:rPr/>
        <w:t>BĮ Palangos miesto rinkliavų centr</w:t>
      </w:r>
      <w:r>
        <w:rPr>
          <w:sz w:val="23"/>
          <w:szCs w:val="23"/>
        </w:rPr>
        <w:t xml:space="preserve">e atsargos nelaikomos pas trečiuosius asmenis. </w:t>
      </w:r>
    </w:p>
    <w:p>
      <w:pPr>
        <w:pStyle w:val="Default"/>
        <w:rPr/>
      </w:pPr>
      <w:r>
        <w:rPr>
          <w:sz w:val="23"/>
          <w:szCs w:val="23"/>
        </w:rPr>
        <w:t xml:space="preserve">3.3. Atsargų likutį sudaro degalų likutis -326,19 Lt ir spausdintuvų kasetės – 765,00 Lt, viso – 1091,19 Lt  kovo 31 d.. </w:t>
      </w:r>
    </w:p>
    <w:p>
      <w:pPr>
        <w:pStyle w:val="Default"/>
        <w:rPr/>
      </w:pPr>
      <w:r>
        <w:rPr>
          <w:sz w:val="23"/>
          <w:szCs w:val="23"/>
        </w:rPr>
        <w:t xml:space="preserve">3.4. Per </w:t>
      </w:r>
      <w:r>
        <w:rPr/>
        <w:t xml:space="preserve">2013 m. I ketvirtį </w:t>
      </w:r>
      <w:r>
        <w:rPr>
          <w:sz w:val="23"/>
          <w:szCs w:val="23"/>
        </w:rPr>
        <w:t xml:space="preserve">atsargų likutis prad. , 398,41 Lt,  įsigyta už 3564,55 Lt,  nurašyta  2871,77 Lt, likutis atsargų ketvirčio pabaigai 1091,19 L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Išankstiniai apmokėjimas </w:t>
      </w:r>
    </w:p>
    <w:p>
      <w:pPr>
        <w:pStyle w:val="Default"/>
        <w:rPr/>
      </w:pPr>
      <w:r>
        <w:rPr>
          <w:sz w:val="23"/>
          <w:szCs w:val="23"/>
        </w:rPr>
        <w:t xml:space="preserve">4.1. Išankstinių apmokėjimų tiekėjams likutis </w:t>
      </w:r>
      <w:r>
        <w:rPr/>
        <w:t>2013 m. I ketvirtį</w:t>
      </w:r>
      <w:r>
        <w:rPr>
          <w:sz w:val="23"/>
          <w:szCs w:val="23"/>
        </w:rPr>
        <w:t xml:space="preserve">. pradž. 267,58  Lt, per  </w:t>
      </w:r>
      <w:r>
        <w:rPr/>
        <w:t>2013 m. I ketvirtį  išankstinių apmokėjimų nebuvo, buvo tik sudengimai su tiekėjais už įsigytas prekas sumoje 214,59 Lt, likutis pabaigai – 52,99 Lt.</w:t>
      </w:r>
    </w:p>
    <w:p>
      <w:pPr>
        <w:pStyle w:val="Default"/>
        <w:rPr/>
      </w:pPr>
      <w:r>
        <w:rPr>
          <w:sz w:val="23"/>
          <w:szCs w:val="23"/>
        </w:rPr>
        <w:t xml:space="preserve">4.2. Ateinančių laikotarpių sąnaudos, tai spaudos prenumerata, draudimas ir pan. Laikotarpio pradžiai likutis 1975,65 Lt,  įsigyta už 1472,57 Lt, nurašyta  387,68 Lt,  likutis pabaigai 3060,54 Lt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Per vienus metus gautinas sumo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1. Per vienus metus gautinas gautinų sumų likutis </w:t>
      </w:r>
      <w:r>
        <w:rPr/>
        <w:t>2013 m. I ketvirčio pradžiai 1</w:t>
      </w:r>
      <w:r>
        <w:rPr>
          <w:sz w:val="23"/>
          <w:szCs w:val="23"/>
        </w:rPr>
        <w:t xml:space="preserve">073904,02 Lt, jį sudaro grąžintina PVM suma  885,40  Lt, gautinos sumos atostogų rezervui 21690,40 Lt  bei gautinos sumos už vietinę rinkliavą komunalinių atliekų 1051328,22 Lt. Per </w:t>
      </w:r>
      <w:r>
        <w:rPr/>
        <w:t xml:space="preserve">2013 m. I ketvirtį priskaityta gautinų sumų už 2328331,61 Lt bei nurašyta už 848674,77 Lt. Gautinų </w:t>
      </w:r>
      <w:r>
        <w:rPr>
          <w:sz w:val="23"/>
          <w:szCs w:val="23"/>
        </w:rPr>
        <w:t xml:space="preserve">sumų likutis </w:t>
      </w:r>
      <w:r>
        <w:rPr/>
        <w:t>2013 m. I ketvirčio pabaigai 2553560</w:t>
      </w:r>
      <w:r>
        <w:rPr>
          <w:sz w:val="23"/>
          <w:szCs w:val="23"/>
        </w:rPr>
        <w:t>,86 Lt, jį sudaro grąžintina PVM suma  763,70  Lt, gautinos sumos atostogų rezervui 21690,40 Lt  bei gautinos sumos už vietinę rinkliavą komunalinių atliekų 2531106,76 Lt.</w:t>
      </w:r>
    </w:p>
    <w:p>
      <w:pPr>
        <w:pStyle w:val="Default"/>
        <w:rPr/>
      </w:pPr>
      <w:r>
        <w:rPr>
          <w:sz w:val="23"/>
          <w:szCs w:val="23"/>
        </w:rPr>
        <w:t xml:space="preserve">5.2. Per ataskaitinį laikotarpį nebuvo paskaičiuotas gautinių sumų nuvertėjimas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Pinigai ir pinigų ekvivalenta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6.1. Pinigų likutis bankų sąskaitose -35 593,19  litai, iš jų rinkliava už komunalines atliekas -5 143,68 Lt, specialiųjų lėšų likutis -5 726,53 Lt bei biudžeto lėšos banke 24 722,98 Lt.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Finansavimo sumo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1. Informacija apie finansavimo sumos pagal šaltinį, tikslinę paskirtį ir jų pokyčiai per ataskaitinį laikotarpį pagal 20-ojo VSAFAS „Finansavimo sumos“ 4 priede nustatyta forma.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Įsipareigojima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8.1. Finansinis turtas ir finansiniai įsipareigojimai 2013 m. kovo 31 d. sudaro 2 574 645,29 Lt, t.y.    pervestina rinkliava už komunalines atliekas 5 111,63 Lt, skolos tiekėjams 17 748,58 Lt,  grąžintinos permokos už rinkliavą  25 467,84 Lt,  atostogų rezervas – 21 690,40 Lt,  skola Palangos miesto savivaldybės administracijos biudžeto skyriui už komunalinių atliekų rinkliavą – 843245,84 Lt bei ateinančių laikotarpių pajamos už komunalinių atliekų surinkimą ir tvarkymą – 1 661 381,00 Lt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9. Kitos pajamos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9.1. Per </w:t>
      </w:r>
      <w:r>
        <w:rPr/>
        <w:t>2013 m. I ketvirtį</w:t>
      </w:r>
      <w:r>
        <w:rPr>
          <w:sz w:val="23"/>
          <w:szCs w:val="23"/>
        </w:rPr>
        <w:t xml:space="preserve"> pajamos iš rinkliavų 575 335,58 Lt , t.y. komunalinių atliekų surinkimas ir tvarkymas;  už  paslaugas (automobilių stovėjimo aikštelės)  – 869,78 Lt, viso 576 205,36 Lt.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Rinkliavos už komunalines atliekas per </w:t>
      </w:r>
      <w:r>
        <w:rPr/>
        <w:t>2013 m. I ketvirtį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už 2013 metus  išrašyta pranešimų už 2 215 175,00 Lt, suteikta lengvatų per </w:t>
      </w:r>
      <w:r>
        <w:rPr/>
        <w:t>2013 m. I ketvirtį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už 42 008,00 Lt, (lengvata 50 proc. už 2013 metus – 94,00 Lt ir 100 proc. lengvata už 2012 metus 41914,00 Lt) 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0.Kitos veiklos pajamos. </w:t>
      </w:r>
    </w:p>
    <w:p>
      <w:pPr>
        <w:pStyle w:val="Default"/>
        <w:rPr/>
      </w:pPr>
      <w:r>
        <w:rPr>
          <w:sz w:val="23"/>
          <w:szCs w:val="23"/>
        </w:rPr>
        <w:t xml:space="preserve">10.1. Per </w:t>
      </w:r>
      <w:r>
        <w:rPr/>
        <w:t>2013 m. I ketvirtį</w:t>
      </w:r>
      <w:r>
        <w:rPr>
          <w:sz w:val="23"/>
          <w:szCs w:val="23"/>
        </w:rPr>
        <w:t xml:space="preserve"> kitos veiklos pajamų gauta 169,58 Lt, t.y. banko palūkanos, o sąnaudų šios veiklos yra  287,11 Lt, galutinė suma (-117,53) L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11. Finansinės ir investicinės veiklos sąnaudo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1.1 Per </w:t>
      </w:r>
      <w:r>
        <w:rPr/>
        <w:t>2013 m. I ketvirtį</w:t>
      </w:r>
      <w:r>
        <w:rPr>
          <w:sz w:val="23"/>
          <w:szCs w:val="23"/>
        </w:rPr>
        <w:t xml:space="preserve"> finansinės ir investicinės veiklos sąnaudų, t.y. baudų ir delspinigių įstaiga nepatyrė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Style w:val="FontStyle157"/>
          <w:spacing w:val="0"/>
          <w:position w:val="-5"/>
          <w:sz w:val="24"/>
          <w:szCs w:val="24"/>
        </w:rPr>
      </w:pPr>
      <w:r>
        <w:rPr>
          <w:b/>
          <w:bCs/>
          <w:sz w:val="23"/>
          <w:szCs w:val="23"/>
        </w:rPr>
        <w:t xml:space="preserve">12. Darbo užmokesčio ir socialinio draudimo sąnaudos. </w:t>
      </w:r>
    </w:p>
    <w:p>
      <w:pPr>
        <w:pStyle w:val="Style81"/>
        <w:widowControl/>
        <w:rPr/>
      </w:pPr>
      <w:r>
        <w:rPr>
          <w:rStyle w:val="FontStyle115"/>
          <w:sz w:val="24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/>
      </w:pPr>
      <w:r>
        <w:rPr>
          <w:rStyle w:val="FontStyle101"/>
          <w:sz w:val="24"/>
          <w:szCs w:val="24"/>
        </w:rPr>
        <w:t>Darbo užmokesčio ir socialinio draudimo sąnaudas sudaro:</w:t>
      </w:r>
    </w:p>
    <w:tbl>
      <w:tblPr>
        <w:tblW w:w="13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25"/>
        <w:gridCol w:w="1418"/>
        <w:gridCol w:w="1281"/>
        <w:gridCol w:w="1507"/>
        <w:gridCol w:w="1421"/>
        <w:gridCol w:w="1526"/>
        <w:gridCol w:w="1421"/>
      </w:tblGrid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Eil. Nr.</w:t>
            </w:r>
          </w:p>
        </w:tc>
        <w:tc>
          <w:tcPr>
            <w:tcW w:w="4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santykių rūšis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o užmokesčio sąnaudos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Socialinio draudimo sąnaudos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center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Ataskaitinis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laikotarp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Praėjęs ataskaitinis laikotarpi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Etatų sąraše nurodyti darbuotoja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44524,3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226631,9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13754,2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67967,8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2</w:t>
            </w:r>
          </w:p>
        </w:tc>
        <w:tc>
          <w:tcPr>
            <w:tcW w:w="4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19"/>
                <w:sz w:val="24"/>
                <w:szCs w:val="24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19"/>
                <w:sz w:val="24"/>
                <w:szCs w:val="24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8"/>
                <w:sz w:val="24"/>
                <w:szCs w:val="24"/>
              </w:rPr>
              <w:t>Iš vi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4524,3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6631,9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3754,27</w:t>
            </w:r>
          </w:p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7967,81</w:t>
            </w:r>
          </w:p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Style81"/>
        <w:widowControl/>
        <w:jc w:val="both"/>
        <w:rPr>
          <w:rStyle w:val="FontStyle115"/>
          <w:sz w:val="24"/>
          <w:szCs w:val="24"/>
        </w:rPr>
      </w:pPr>
      <w:r>
        <w:rPr/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/>
      </w:r>
    </w:p>
    <w:p>
      <w:pPr>
        <w:pStyle w:val="Style106"/>
        <w:widowControl/>
        <w:rPr/>
      </w:pPr>
      <w:r>
        <w:rPr>
          <w:rStyle w:val="FontStyle157"/>
          <w:spacing w:val="0"/>
          <w:position w:val="-14"/>
          <w:sz w:val="24"/>
          <w:szCs w:val="24"/>
          <w:u w:val="single"/>
        </w:rPr>
        <w:t>GRYNASIS TURTAS</w:t>
      </w:r>
    </w:p>
    <w:p>
      <w:pPr>
        <w:pStyle w:val="Style106"/>
        <w:widowControl/>
        <w:rPr>
          <w:rStyle w:val="FontStyle157"/>
          <w:spacing w:val="0"/>
          <w:position w:val="-5"/>
          <w:sz w:val="24"/>
          <w:szCs w:val="24"/>
          <w:u w:val="single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76"/>
          <w:sz w:val="24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rPr/>
      </w:pPr>
      <w:r>
        <w:rPr>
          <w:rStyle w:val="FontStyle175"/>
          <w:sz w:val="24"/>
          <w:szCs w:val="24"/>
        </w:rPr>
        <w:t>Kitų pokyčiai: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auto" w:line="240"/>
              <w:rPr>
                <w:rStyle w:val="FontStyle175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rStyle w:val="FontStyle175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07"/>
          <w:sz w:val="24"/>
          <w:szCs w:val="24"/>
        </w:rPr>
        <w:t>Direktorius                                                                                                                                                                                             Gintaras Žukevičius</w:t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07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07"/>
          <w:sz w:val="24"/>
          <w:szCs w:val="24"/>
        </w:rPr>
        <w:t>Vyr.buhalterė                                                                   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6838" w:h="23811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basedOn w:val="Numatytasispastraiposriftas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Vostro200</cp:lastModifiedBy>
  <cp:lastPrinted>2012-04-06T10:54:00Z</cp:lastPrinted>
  <dcterms:modified xsi:type="dcterms:W3CDTF">2013-04-17T08:55:00Z</dcterms:modified>
  <cp:revision>122</cp:revision>
  <dc:subject/>
  <dc:title>PowerPoint Presentation</dc:title>
</cp:coreProperties>
</file>